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 Version 2.34 (January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rontend for Emulators, tech.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O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munication between th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OS Arcade Monit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he Keyboard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he Jukebox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OS System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OS BIOS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al Mode / Protected Mo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gives a brief overview of the more complex/interesting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describes the internal file formats used by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parts of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 is used for shorthand for 'Real Mod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is used for shorthand for 'Protected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 structure of AOS has been pretty much determined by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al Mode DOS and Protected Mode DOS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'Real Mode / Protected Mode DOS' for more info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 consists of 3 execu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 (real mode 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bin (protected mode 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rap.exe (protected mode 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al mode program, it installs AOS's BIOS and DOS ext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arcadeos.bin (the main 'menu' part of AOS) and also launch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s/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 small real mode progra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a Real Mode operating system, so to extend it - the best way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nstall any extra functionality we need in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OS's extensions are installed in Protected Mode, we're basically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ole 'can of worms' ranging from performance problems, other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/TSR conflicts to straight forward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launch emus/apps from arcadeos.exe, why not launch them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tected mode part of A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ue to the fact that to get a DOS app running in protect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eed a DOS extender and/or a DPM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Real Mode / Protected Mode DOS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aunching a PM DOS app from another PM DOS app, you can get in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This is especially true if you launch an app which use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tender to the one the 'launcher' app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s may not even be immediatly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 it's general possible to launch any PM DOS application from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UT* you might not be able to do it more than once during the 'lifetime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M launc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round these problems, all apps are launched by AOS in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'front end' part of AOS, it's what you see when you use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32bit PM application, basically to take advantage of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available when running in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rap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'Protected Mode Wrapper' it allows the keyboard remap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in Protected Mode, and the 'Juke Box' screen saver to tell arcade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coin has been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'PM Keyboard Remapper' for full details of what pmwrap.exe actual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th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OS to work, there needs to be 2 way communic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 and arcadeo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 and pmwra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straight forward proposition, as one appl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unning in Real Mode, the other in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, this was done using temporar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 (or arcadeos.bin or pmwrap.exe) would gener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l one of the other AOS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ecutable would then read in that file, and act on the commands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. On exit, the new executable might also create another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commands/data back down to arcade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traight forward, this was far from an ideal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AOS now includes BIOS extensions to allow aradeos.exe to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bin or pmwrap.exe, and arcadeos.bin or pmwrap.exe to talk to arcade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memory areas within arcadeos.exe and 6 BIOS functions, 1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 and writing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IOS functions are visible from both RM and PM, all the PM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need to is copy the data beeing written/read from/to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oth RM and PM applications are guaranteed to be able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Arcade Monit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single most important feature of AOS (for me anywa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's ability to run on an arcade monitor - and it's abilit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mus/app which do not directly support an arcade moni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do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ature, running directly on an arcade monitor, is fairl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it's own mode 13h (320x200 at 256 colours) setup to arcad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, allowing other apps to run on an arcade monitor, i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hieve this AOS uses an extension of the VGA2TV software driver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ooks into BIOS and traps video mode requests, if a suppor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ested, AOS calls the existing BIOS, then alters the tim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o it can be displayed on an arcad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fine for the simple case of an emulator/app requested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mode, and AOS supports the 320x200 graphics mode and standard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ny emulators/apps used 'tweaked modes', these are resolu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natively supported by BIOS. Generally they're used by emula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resolution of the original arcade board/video conso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es cannot be turned into arcade monitor modes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, here's wh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Callus wants to setup a 384x224 tweaked mode, the first thing it do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BIOS and sets up a standard 320x2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intercepts this calls, and alters the 320x200 so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an arcad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Callus then directly 'tweaks' the very same VGA registers that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just programmed to generate Callus' 384x2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rcade monitor mode has been lost, and we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us' PC monitor 384x2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weaked modes running on an arcade monitor, w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in advance if a tweak mode is going to be set by the emu/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instead of just setting up the arcade monitor mode when the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request is recieved, we need to program the mode *after* the emu/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etup its tweak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xactly what AO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.app files the value of 'modexmode' tells AOS what tweaked m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is going to set. 'modexdelay' tells AOS how long to wa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cieves a request for 320x200 mode before it sets up its arcad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say 'modexmode' was set to 0 (standard 320x200) - the emu makes a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de 320x200. AOS checks if there's going to be a tweaked mod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ooking at the value of 'modexmode'. In this case it's 0, no tweak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OS sets up a 320x200 arcade monitor mode and returns to the 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say 'modexmode' was set to 6 ('tweaked' 384x256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 makes a request for mode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checks if there's going to be a tweaked mode requested b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value of 'modex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it's 6, so there is a tweaked mode going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doesn't alter any of the VGA timings, instead it hooks into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and returns to the 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 then sets up its tweaked mode, however - AOS has hoo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timer, so the next time this is called it checks if it needs to r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GA card to display an arcade moni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termines if it does or not by the value in 'modexdel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de needs to be setup, AOS reprograms the VGA ca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weaked mode (in this case 384x256) on an arcad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's basically 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 calls BIOS to setup a standard VGA mode, AOS decides if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an arcade monitor mode at this point; or if it nee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 then reprograms the VGA card to setup its tweaked mode, and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programs it again to setup its arcade monitor tweak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nis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ite, what if the emu has hooked the timer interrupt and isn't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ld 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mean that our 'wait to set the arcade monitor mode' cod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get called, and we'd never get our tweaked arcade moni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E does exactly this, but ,luckily enough, since all of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sed in the RM portion of AOS; there is a way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tting up a timer, why not let the emulator set it's video mo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 the next call it makes to either BIOS or DOS let AOS set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monitor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xactly what AOS does in the case of RAGE, and it's what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'modexdelay=99' is used to sign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'modexdelay=99' AOS doesn't try to hook into the PC timer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it sets a flag when the emu sets up a standard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on the next call that emu makes to DOS or BIOS, AOS checks thi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set, it then reprograms the VGA card to generate and arcad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's keyboard remapper is quite powerful, and as a resu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start with a discussion of how a 'standard' DOS key remapper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is won't work with all the DOS emulators that I'm awar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AOS trys to get round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andard' DOS Keyboard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a remapper is si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a user's keystroke(s), if a key was pressed that is to be rema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mapped keystroke to the running applica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, the only thing to decide is 'where' to intercept the keystro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basically only 2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t the hardware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1, BIOS , is by far the easiest so we'll start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place to put our code is interrupt 16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Keyboard I/O services, specifically function 0h 'Keyboard 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e need do is replace that function with 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everytime the app calls 16h to see which key was press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r function gets call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ll down to the 'old' BIO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ey returned by this matches something we need to re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turn our remapped key.If it is any other key we just retur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returns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2, hardware interrupt, is a bit more complicated; though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we replace interrupt 9h. This is the hardware keyboar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called whenever a key (or command) is sent from the keyboard to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we need to read the values of various ports to determine the key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ey needs to be remapped - we discard the existing key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need to send a command to the keyboard controller (again using 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fake' the pressing of the remapp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o 'stuff' our new key press into the keyboard controll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mu/app thinks that it's been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voiding infite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 is remapped to ke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 is remapped to 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cause the remapper to get stuck in a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remapping key presses it had generate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ess it was aware of where the incoming key press had 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AOS's remapper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gain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'standard' DOS key remappers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re our two options, but there are problems with bot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replace the BIOS interrupt, it will *only* work if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ing BIOS to determine which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emulators (and just about all PC games in general) this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/app won't be using BIOS at all, it'll be using the hardware interru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doesn't matter what you do in your new BIOS function - as it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s/games ignore BIOS be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low, sets up things we're not really interested in (keyboard buf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rates etc) and doesn't allow you to tell easily if more than on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press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much more sensible for the emu/app to use its own simple/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handler at the hardware interrupt level and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keys are being presse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rdwar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application isn't using BIOS, the hardware interrupt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called everytime there's a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 it should work for everything, r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happe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stall your remapper on hardware interrupt 9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, traps keys, remaps them - all lowlevel without a sniff of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AME start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a few calls to Allegro, which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rupt 9h being replaced with Allegro's own keyboard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mapper will now never get called, it just got kicked out by All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do we remap keys in DOS when the type of applications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ap are going to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ever call our BIOS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kick out or hardware remapper after the application itself has started u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, we have to be a bit snea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forget about a BIOS remapper, as it's never going to get u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eed to use a hardware interrupt remapper - but we need to insta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per *after* MAME (or whatever) has installed its own keyboard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xactly what AO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has already installed BIOS and DOS extensions in Re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knows when MAME is trying to change video modes, open a fil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works on the assumption that if the emulator/app is setting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- it has at that point already installed it's own keyboard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the app hasn't installed its remapper before it reque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video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'remapdelay' is for, to wait a specified period of ti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phics mode is set before installing AOS's re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AOS starts MAME and waits for MAME to request 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point MAME has installed Allegro's keyboard handler, which AO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with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aves the address of the Allegro keyboard handler so it can 'ch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(i.e. call it if no remaps are needed for a given key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, our remapper is in place - it's been installed at a low a level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, and also after the app has installed its own keyboard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we're finish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it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still a little bit more work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the problem of Real Mode and Protected Mod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ound the RM/PM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2 basic types of interrupt on a PC, software an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terrupts are generally initiated by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 request to open 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rupts are initiated by the 'system'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 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/DOS handles all these interrupts without really having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we're caused by software o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- what if the app is running in Protected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hit of just switching back down into Real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DOS/BIOS everytime we get a system generated (hardware)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be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nstead, hardware interrupts are 'reflected' up to Protected Mo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extender used by the PM app will handle the interrupt in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voiding the overhead of switching back down into Real Mode t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hardwar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DOS extender, this may not be true for all hardware interru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(in all DOS extenders I'm aware of) it is *always* true for int 9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we're interested in - the hardware keyboard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is mean for our remapp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n if we wait for MAME to install Allegro's keyboard hand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it with our own re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install our remapper in Real Mode, it will still never ge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9h is a hardware interrupt, so the interrupt is reflected up to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our RM code is never even looked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before we install our remapper - we need to know if the emulator/ap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running in Real Mode or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nce 'remaptype' in the .app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 Keyboard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l Mode emus/apps, it's straight forward - arcadeos.exe simply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ideo mode request then installs the Real Mode re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, just about all emu's are PM apps - so this will onl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or a tiny percentag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 Keyboard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ost emus are PM apps, we need to be able to install our re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M. This is how AOS doe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 is running in Real Mode, for reasons outl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'AOS Structure', so it can't install a Protected Mod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it can detect when that remapper should be installed - so all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pplication running in Protected Mode which it can tell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, basically, what pmwrap.ex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os.exe tells pmwrap.exe what to run, then lauches pmwra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rap.exe launches whatever arcadeos.exe reques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talls an interrupt in real mode which arcadeos.exe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ME (or whatever) requests a graphics video mode, arcade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pmwrap.exe's real mode interrupt - (rather than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remapper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rap.exe receives the call from arcadeos.exe and inst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remapper in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(complex) setup works for just about any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exceptions though - and AOS still can't remap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E and Magic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kebox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kebox screen saver is simply a culimation of the abov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icks random games and runs them for a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n exits the game and picks another, unless a coin was insert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as running. In which case the currently running gam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utomatically exited and the screen saver will effectively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rcadeos.exe picks a random game and prepares to launch it using pmwra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rcadeos.exe launches pmwra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mwrap.exe installs its protected mode keyboard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enable remapping + check for coin inse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s MAME with the specified random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rcadeos.exe intercepts the call from MAME to set a graphics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talls the 'jukebox function' on the PC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he jukebox function installed by arcadeos.exe 'stuffs' key press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controller to get passed the MAME info/warnin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mwrap.exe intercepts any key presses made in MAME, if a coin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lags arcade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fter arcadeos.exe has got passed the first MAME screens, it sits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period of time - the 'jukedelay' value in arcadeo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 arcadeos.exe doesn't receive the 'coin has been inserted' fla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rap.exe - it inserts 'escape' into the keyboard controlle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E game is exitied and the loop begin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 arcadeos.exe does receive the 'coin has been inserted' fla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rap.exe - it removes the jukebox function from the PC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rently running game will continue a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System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uses various files to store information about an emulator and its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discussed here are used exclusively by the main PM part of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cadeos.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mats are subject to change, the following describes the corr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for ArcadeOS Version 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S files contain a list of all the ROMS found for a specific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will be &lt;emu name&gt;.rms i.e. MAME.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bytes containing the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S32BI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dentifies both that it is an RMS file, and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header there will be 0 or more of the follow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represents a ROM found for thi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izes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Description                        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-----------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ame          Short name of ROM i.e. file name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Name       Long name of ROM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             Short name of Parent ROM (if clone)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        File extension i.e. zip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      Orientation of the game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3 bytes of this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5 bytes indicate the cust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Orient         Original orientation/custom list of gam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Type           Indicates if the game is a normal file,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items       This is an array of 64 2 byte pairs, used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individual config item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Config       Indicates if this game has any local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           Indicates if the record has been changed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 a results needs to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sition      Position of this record within the file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Run         Indicates if this game has already been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by the various 'random game p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GE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all the NeoGeo games supported by M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generated from M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Geo.lst's header consists of the time and date stamp of the M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used to gene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AOS can automatically update NeoGeo.lst if a diffe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M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consists of 2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:40:50::12/17/199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s within NeoGeo.lst are variable and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0 or more data records, depending on the number of NeoGeo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version of MAM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Description                        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-----------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elimiter    The character '^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ame          Short game name i.e. file name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delimiter 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NAM1975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all games supported by M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generated from M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E.lst's header consists of the time and date stamp of the M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used to gene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AOS can automatically update MAME.lst if a diffe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M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consists of 2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:40:50::12/17/199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s within MAME.lst are variable and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0 or more data records, depending on the number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version of MAM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Description                        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-----------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elimiter    The character '^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ame          Short game name i.e. file name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Name       Long game name                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             Short name of game's parent (if clone)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delimiter     The characters '{@'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fo          This stores 3 pieces of information about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n the 3 lowest bi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s 32 to this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being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- Game is r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- Game is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- Game is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- always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SXEVIOUS{Super Xevious{XEVIOUS{@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EINF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information about all games supported by M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generated from M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Einfo.lst's header consists of the time and date stamp of the M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used to gene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AOS can automatically update MAMEinfo.lst if a diffe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M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consists of 2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:40:50::12/17/1999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s within MAMEinfo.lst are variable and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0 or more data records, depending on the number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version of MAM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Description                        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-----------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elimiter    The character '^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ame          Short game name i.e. file name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delimiter     The characters '{@'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       This stores 4 pieces of information about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n the 4 lowest bi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s 32 to this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being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- Game is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- Game is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- Hiscore is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- Colour is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- always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  Vertical refresh rate of the game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           Number of players the game supports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s              Number of coin inputs the game supports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Depth       Colour depth of the game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           Number of colours in the game 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      Resolution of the game        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          Input controls used by the game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      Year of games manufacture     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      Manufacturer of the game                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delimiter     The character '{'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PACMAN{@-&lt;{16{224x288{joy4way{1980{Namco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BIOS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hooking into BIOS and DOS to perform some of it's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 also adds 18 functions to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called in the same way normal BIOS function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orugh int 1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AOS BIOS functions require ah to be set to 255, so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h with any existing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8 functions are (with function numbers [contents of al on entry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99  - Check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0 - Set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1 - Cent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2 - Scan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3 - Allow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4 - Set Timings for Arcade/TV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5 - Set Timings for Scan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6 - Get Last M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7 - User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8 - Setup ModeX Arca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09 - Block Video Mo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0 - Set Jukebox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1 - Store A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2 - Store Emu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3 - Store Wrapp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4 - Retrieve A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5 - Retrieve Emu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16 - Retrieve Wrapp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or existence of AOS BIOS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OS BIOS extensions are present, bx is set t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flag which determines the type of video mode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mode type , 0=PC,1=Arcade/NTSC,2=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 all video modes based on values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center x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: center y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flag to determine if video modes will be 'scanline'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0=no scanlines,1=scan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/blocks VESA mod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0=block VESA modes,1=allow VES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ings for Arcade/TV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horizontal and vertical timing values for arcade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horizontal tim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: vertical tim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ings for Scan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horizontal and vertical timing values for scan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horizontal tim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: vertical tim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Last M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st video m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last m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if user escaped out of last game, or if AOS exi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24=user pressed escape,0=AOS escaped from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odeX Arca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up flags in AOS so it can generate arcade monitor modes for M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eaked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id of ModeX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: delay before set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Video Mo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blocking of all video mode changes other than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20x200 at 256 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0=don't block video modes,1=block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Jukebox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elay used in the Jukebox Screen Saver which determin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each game is r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: jukebox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A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 set of AOS commands, used for communication between the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M modules 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segment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offset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: size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Emu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n Emu's current config file contents, used fo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M and PM modules 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segment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offset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: size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Wrapp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 set of AOS wrapper commands, used for communic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M and PM modules 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segment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offset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: size of data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et of previously saved AOS commands, used fo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M and PM modules 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segment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offset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: size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Emu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reviously saved emu config file contents ,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the RM and PM modules 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segment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offset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: size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Wrapp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et of previously saved AOS Wrapper commands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the RM and PM modules of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: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: segment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offset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: size of dat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/ Protected Mo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complexities of AOS arise from DOS itself,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'extended' to keep up with the huge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C, and the 'standard' PC of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going into too much detail, the original PC (bas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/8088) could only address 1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ariants of the 80x86 family, (80286, 80386, 80486, Pentium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ddress far more memory, but only if 'switched' to a speci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called 'Protected Mode', it not only gives you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true multitasking enviroments, page swapping, virtual machin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so gave rise to the term 'Real Mode', us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8086/8088 way of looking at the wor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MB of memory and no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80x86 chips can run in 'Real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Windows (from version 3.0 'enhanced mode' onwards) runs in Protect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- if you open a 'DOS Box' under any version of Windows;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all intents and purposes it is standard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ccurate, it's actually something called V86 Mode - Virtual 80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multiple encapsulated real mode environ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one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r DOS program running in it's DOS box knows nothing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hat is running on the PC and thinks you only have 1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n't DOS see your 256MB of memo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can't it multitask between applica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can't one DOS app share data with another 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DOS is a Real Mode OS, it was designed to run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 few sneaky tricks by MS to exploit the 80286 (UMB)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PC DOS sat on a Pentium III would run just as happi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ly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large legacy of software that relies on this, if DO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-written so it took full advantage of Protected Mode;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would suddenly stop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options if you want to run a multitasking, P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C - MS/PC-DOS isn't really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- so DOS is still DOS, but why can't we just get access to all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functionality the 80x86 chips offer us without re-writting 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eds be to handle our one running application, the slip back into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've finish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xactly what DOS extenders/DPMI do, and it's how most emulator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xt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M DOS application (if it's going to do anything useful)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have access to DOS - otherwise most of the PC itself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'invisible'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S is a RM OS, so a PM application cannot call any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a DOS extender comes in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S extender will (generally) do the follow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witch the PC into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un the PM DO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'Service' any DOS/BIOS calls made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n program exit, switch back to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extender services calls made by the application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 itself, and the type of call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just simply switch down into RM, and call the original DO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t could service the call entirely in 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t could do a mixture of the two, with both changes to DOS placed in 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ra functionality placed in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it uses a DPMI Server (discussed below) is also up to the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der could be written which doesn't use DPMI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t could choose to use a DPMI Server if one is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code contained within the extender itself (act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ocal DPMI Server') if no DPMI Serve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- DOS Protected Mod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is basically a set of functions defined to allow various P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o coexist peac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is that there is one DPMI Server and one of more DPMI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clients requests services from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do with memory, interrupts,debu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manages these requests between clients - handling any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PMI spec (version 0.9) consists of 77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DPMI serv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S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 - application programs can ignore the inner wo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only of interest to people writing DOS extend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level 'operating system' lik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Lewis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