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51 (Friday 9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without warranty and use of it is entir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lity for any personal injuries or damage to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mis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51 (Friday 9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Mame versions &gt; 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5 (Monday 2nd Dec 20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leaned up support for large rom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support for advmame.rc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 menus now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pport for new Mame 6.x config pari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pport for multiple ROM directories for custom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rected defaults f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D/VFD Display sup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ientation toggle now respects AutoRot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 added for monitor rota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rected Sidewinder Joystick dete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G file sup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still supports only 8 bit (256 color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proper image when launching game in Jukebox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T files from older versions of ArcadeOS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rcade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added parameters in ARCADEOS.CFG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figuration file used by mam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=m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 there must be an associated DA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OS directory. This file is used to define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at config file. Currently, this fiel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e.cfg" or "advmame.rc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 Folder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ROM directories with Custom Sets, divide r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ies. List these directories in rom path line of the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perater by semi-colons (;). Within ArcadeOS, set "C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" and "Filters Active" in the ArcadeOS Config: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ArcadeOS Config:Filters menu and selec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OM directory from 1 to 10 (0=not filtered).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ting from within each Custom Set. All other filter opti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MU files MUST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s from older versions of ArcadeOS will no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es to documentation in EXTRA.DOC of the ArcExtra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 changes have been incorporated into the new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51 (Saturday 31th Jul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 legacy option for Mame versions &lt; .84 since "-lis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upported.  The command is now "-listxml" and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.  You must set the flag in "arcadeos.cfg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cadeO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7 (Friday 31th Aug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to get correct game list with MAME 0.53 and MAME 0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ame of mame executable now defaults to dmam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release, AOS now correctly displays found RO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MAME and AOS' filters als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5 (Monday 26th Feb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u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4 (Tuesday 6th Feb 2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 Rego's name appeared misspelt in previous versions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beta tester list was missing - I simply put the wrong (in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C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now supports use of an LCD screen attached to a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d to display instructions/logos/bitmap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BIOS buffer doubl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d by AOS to pass emu config details between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- it means AOS won't truncate AdvanceMAME's larg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/Y Filter resoultion maximum value increased to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value of 640 meant some games weren'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x button filter value increased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for the same reason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rive used by AOS for temporary files is now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rive = (0='C',1='D',2='E'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uses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Skip Available Disk Space Check' option for AOS's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hecks that there is enough space on the drive befo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files - this option allows you to skip this check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enough space and AOS is not fi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spacecheck = (0 = don't skip - check space, 1 = skip space ch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perform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3 (Tuesday 28th Nov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bug fix release, it's also the first release of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people for their feedback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the biggie and caused a whole heap of probl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were the most common (all now fix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lect sound card' message when running MAM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arbage' occansionally appearing in the game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arbage' occansionally appearing in mam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tems not being saved/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generates game lists correctly when used with Advance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longer overwrites config changes made inside an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ful for Emus like AdvanceMAME , ZSNES etc.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's that let you change config items while running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if you change a value inside an Emu which is *not*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's configs for that emulator - those changes will not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OS after you exit the 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wor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Merged ROMs' option can now be set per emulator rather than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checks for available space before creating temporary work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2 (Monday 23rd Oc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ilter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new 'Filters' sub-menu (of ArcadeOS config menu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config items to filter games out of the ROM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lter per custom list, and the filter options shown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atever custom list you're currently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lues can be used to filter g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2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4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8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ll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Filters can be turned on/off with the 'Filters Act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under the 'Information' sub-menu of the Arcade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uses the SEAL library for s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AOS can be used with far more soun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new 'soundcard' option in arcadeos.cfg, it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Custom Lists contain copies of all Games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nder the 'Information' sub-menu of the ArcadeOS confi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ist i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set to 'yes' - custom lists simply contain copi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games. You can then use a filter on each list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custom lists of specific g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Fil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in a Windows DOS Box -  ArcadeOS will display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(for ROMS without an NMS file entry) but will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short file name (8.3) to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Display' sub-menu to ArcadeOS config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1 (Monday 9th Oc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remaplist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2.40 ignored and cleared the 'remaplist' entry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bug where default config values sometimes weren't being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ed bug where AOS would block 640x480 arcade mode for certai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in random game 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Don't Move' option added to 'NeoGeo/Vector Custom List'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NeoGeo or Vector Custom List option to this valu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OS will leave NeoGeo and Vector games in whatever cust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following options in 'Main' sub-menu of 'AOS Config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oGeo C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ctor C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Auto Run last game' option expanded (Main submenu of ArcadeOS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now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ever'  - don't auto run last select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f Run' - auto run the last selected game if it wa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ways' - always run the last selecte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also be used in cojunction with the 'Show Run Dialog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formation submenu of ArcadeOS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how Run Dialog' is set to 'no' and 'Auto Run Last Gam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AOS won't display when starting up, it will simply la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how Run Dialog' is set to 'yes' and 'Auto Run Last Gam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AOS will display the 'Running &lt;game name&gt;' dialog +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while laun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tra option to use external TSRs for arcade/TV mode BIOS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riv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, 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extdriv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use it's 'InCabinet' options (i.e. pass 'arcade'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ors, turn printer/extra hardware on and off etc.) but *won'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it's own BIOS extensions. This is useful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e TSR/Driver to get arcade/TV video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ade/NTSC and PAL options passed to MAME can now b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designed to be used in conjunction with the abov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define what will be passed to MAME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TSC/Arcade or PAL video mode - useful for MAME derivat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different options, for older versions of MAME - or f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ing AOS to pass no arcad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2 new config items in arcadeos.cf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modeo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deo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 2 can now move AO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uses default MAME keys for player 2 (R/F/D/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'Cocktail Mode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mode is active, if either player moves the cursor, A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p the screen and give control to that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n this mode if player2 has control, then 'Player 2 Button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cktail mode' to 'yes' in the Main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mode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Cocktail Flip Delay' config item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cktail Mode is active, this is the minimum time in seco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allow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designed to avoid constant screen fl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is to 0 to disable (this is the default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cktail delay' in the Main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delay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dela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ift Key/Remap functions can now be globally turned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easily disable/enable AOS's shift key and rema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hift/Remap On' to 'yes' or 'no' in the 'Shift Keys'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on=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hifton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Option 'Screen Tint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set a 'tint' to screen shots, tint can b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Red,Green,Blue or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creen Tint' in the Screen Shot ArcadeOS config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int=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, or use the command line 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creentint 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anged default 'Coin 1' key to match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'5' instead of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in 2.40 (Monday 25th Sept 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ADEOS.CFG file is now 'auto-gener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os.cfg is no longer distributed with AOS, an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ere's no more need to merge your existing arcadeos.cf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AOS options can now be set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lot* of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t's probably best to pipe them to a text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remembers - rotation,last game and custom list of all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other emulators/app from AOS - the las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screen rotation and custom list will be remember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etween emulators/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Mode-X' resolutions nolonger need to be specified in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automatically detect the current m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ade monitor mode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onfig menu now split into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re were getting more and more options in this, it's now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veral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ou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a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keyboard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Joystick/pad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 Shift keys settings can now be changed from AOS's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sound interface (SB and compatible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play samples for the following ev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lative volume and pitch of each sample can be adjus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'Sounds' sub menu of the A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overall volume, which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oundvol &lt;val 0-15&gt; command line option, 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ol=&lt;val 0-15&gt;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Sounds are off by default, you need to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ounds 1 command line option to turn them on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=1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v files used are user definable, just change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rcadeos.cfg to use different wav files for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rtupwav,shutdownwav,windowwav,errorwav,saverwav,gamew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supports 8bit mono wav files, at 11 or 22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ra 'information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.S.Only' - Display Screen shots only (no AOS 'game list'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.S.+Name' - Screen shots + name of game (no AOS 'game list'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asically allows you to create your own AOS cust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generating your own 'screen sho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resolution can now be set from within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scroll up and down by dragging the 'sli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PP files can now can contain an additional (optional) 'rompath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h will be used by AOS explicitly when it runs the 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it is put into the command line when runn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is value is not used for ROM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(new) random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now pregenerates a list of random games, as the previou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cking a random game meant that the after a while AOS w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go through the game list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let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lette problems experienced by some people with 2.36 now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fault 'ROM' path for non MAME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 emus - AOS reads the emu's ini/cfg file to ge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OM files. If this file has not yet been created, A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to the emu's standard ROM location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 sensitivty setting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simply a sensitivity setting for the mouse in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are in the range 50-200, 50=slowest, 200=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moves the 'double speed threshold' and 'mickeys' sett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 should now also act identically in both 320x200 and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with the same sensitivit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Double Click Speed' and 'Swap mouse buttons' setting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of a double click can now be adjusted from within A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left/right buttons can be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ptions are under the new 'Mouse' submenu of the AOS Config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uto NeoGeo and Vector custom list can now be set to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another source of confusion, now if you set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tandard' (the new default) NeoGeo and Vector games will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ain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 shortcut key for AOS' 'Emulator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'8' (default - can be redefined) will instantly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 shortcut key for AOS' 'Custom List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'9' (default - can be redefined) will instantly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supports long file names under Win9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AOS in a Windows DOS box it will display the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of ROMS. This is useful for displaying proper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now supports 6000 rather than 3000 games pe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earch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use CRC32s in your NMS files as well a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urn this opt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start up searches slower - so the option is off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av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creen shot' screen savers are now broken down i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hot  - standard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Smear   - screen shot is 'smeared' on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Explode - screen shot is expanded to f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Slats   - screen shot is draw as 'sla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S. Lens    - screen shot with l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3D    - 3D rotating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two extra options which affects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t Type' ('sstype' in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- screen savers always use game screen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   - screen savers cycle through screen shot/flyer/cab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   - screen savers randomly pick screen shot/flyer/cab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hot cycling submitted by Eric Anschu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t Delay' ('shotdelay' in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number of seconds before the current screen sh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lanks the screen + will turn your monitor/cab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screen saver submitted by Danny R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run user defined files to turn your cab/monit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hardwar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run whatever exes/batch file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n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ff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trigger other external relays/device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inet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 'Auto Run last g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be setup to automatically run the last game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'Run Last Game' (in 'Main' sub menu of 'AOS Config') to 'y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et 'startlastgame=1'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rive used by 'File Menu' is now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AOS only looked at A: , you can now select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from the 'Main' sub-menu of the 'ArcadeOS Config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ursor can optionally wrap from/to top/bottom of AOS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can now be set to go to the top of a list in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it reaches then end, and to go to the e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s the top - rather than just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ff by default, set 'Wrap Cursor' to 'yes' in 'Main'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een shots can now be placed at different position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hots can now appear at the following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p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ddle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so they can be moved from behind AOS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it, use the new 'S.S Position' option in the 'Screen Sho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is only takes effect if no scaling up or down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'Scale S.S up' is set to 'no' and the screen shot fit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xed path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be installed in the root of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Beep FM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'beep' through a Sound Blaster (if it finds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6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8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GamePad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oystick/pad buttons can now be mapped to any AO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[JOYSTICK] section of ARCADEOS.CFG you can now ma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joystick button to any AO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can be upto 2 joysticks, and upto 10 buttons per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oved Sidewinder '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obsolete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'Shift Key'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define AOS's shift key to be either 'Start1' or 'Start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support merged ROMS for emulators other than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create a 'clone' file - this is the same forma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ms file - see VANTAGE.CLN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OS can now be 'rotated' for emulators other than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VANTAGE.APP for an example of allowing AOS to rotat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AOS *won't* rotate games if the emulator doesn't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Z26 .n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ated by 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SEGV on exited a MAME gam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caused by me leaving some debug code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ge Fault when loading large games under pure DO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caused by the DPMI server swapping AOS's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handlers out to disk while MAME was loading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map and 'shift' functions now also work within 'Jukebox'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all rempped keys, the shift func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tart 1 + Start 2 = Escape'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Jukebox' Screen Saver now also works under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Shel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Shell is now launched from Real Mode rather tha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xes some problems with older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 longer uses 'temporary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ere used to communicate between the Real and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AOS. The communication is now done using AOS's BIOS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Random Game Picker'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d to always pick exactly the same game after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been picked. This is used in various places in AO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box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tra documentation file - AOSTECH.DOC - included i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scribes some of the more complex/interesting parts of A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contains format information for the files used by 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has 4 different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8,8x8,8x12 and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Font size is only selectable in S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the 'Main Width' value in the A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user definable 'Shift'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emu you can now have 6 'shift func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riggered by holding down 'Start 1'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(3) player1 or player2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access an emulators 'extended' functions (Pause,UI,config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andard JAMM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ME, the default shift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1' -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2' - Config Menu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3' - OSD (Til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4' - Adjust Frame Skip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5' - Speed throttling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6' - Speed Display (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s to remap can now be set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unning a game, AOS looks for the follow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OS directory&gt;\&lt;emu name&gt;\&lt;romset name&gt;.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finds this file and it contains a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 a remap list as described in arcadeos.cfg and the .app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use that remap list for that particular game, if n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- or the file does not contain a remaplist - AO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maplist defined in the .APP file (or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say when running Galaxians under MA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p the player2 controls to the player1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ArcadeOS is in the directory c:\arcad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re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rcadeos\mame\galaxian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ould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32,224|75,34,224|77,30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player2 left,right,fire are remapped to player1 left,right,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The 224's before the left/right scancodes (75 and 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re because MAME/Allegro is looking for MF-II extended scan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keys - which are prefaced with the byte 0xE0 (224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rmal keys, you do not need to use 224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'remaplist' can now also be set for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really just for completeness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option to rotate back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will now optionally rotate backdrops/screen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new default AO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submitted by R.Colt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ed PSX 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ubmitted by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s meant a slight change to arcadeo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re's a new item 'joytype' which can be set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ended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OS now lets you remap upto 40 keys and each remapped key can generate 2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(for example) you can remap 'Escape' to generate 'Alt-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apper now also works with most emulators (real and protected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ors which currently cannot be remapped/have problem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Gen98 and ZSNES : remapping only works in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Engine and Rage : Currently cannot be re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  'Start 1 + 2 = Escape'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escape out of an emulator by pressing Start 1 and Start 2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really an extension of the keyboard remapper, so the above restrictions als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utomatic pressing of 'Return' for MAME 'warnings' now work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ArcadeOS simply placed a few 'Return's into the keyboard buffer before loading a MAM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MAME/Allegro now clears down this buffer before checking for a key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.. instead ArcadeOS now hooks into DOS and inserts keypresses into the keyboar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ntercepts a MAME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arcade Emulator 'Rage' to the ArcExtra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ge hooks/blocks the timer interrupt and stops the original method used by AO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ade monitor tweak modes fro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S can now optionally use a different method to get round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warned though - although most games work perfectly, of the game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Type II still runs in a PC monitor mode 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after ArcadeOS picks and runs a random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insert a coin - the screen saver will effectively 'end' and that game can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ArcadeOS won't automatically exit out of the game and pick another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'JukeBox' is only available when running ArcadeOS under pur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Colecovision emulator 'ColEM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PC-Engine emulator 'Magic Engine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Geneisis emulator 'KGen98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the Game Gear emulator 'MGX' to the console .AP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pdated the SMSPlus .App file to work with 0.7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04x215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basically to get KGen98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84x256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cover 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de the extra arcade monitor modes a bit more '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o longer have to worry if the mode is planar/lin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es with 'unusual' memory widths are now handled (like Magic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'Flip X' and 'Flip Y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flip ArcadeOS's screen about x/y - useful for mirrored/'upside down'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dded 'Emu Info' op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lets you display a given 'readme' file for each 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emi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nal semi-transparency code was designed to be as quick/small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ArcadeOS is now a huge 32bit program - I've changed it to be more accurate/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range has changed from 0-63 to 0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existing users may need to adjust their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djustable 'AutoRepe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provide more accurate selection of games/values, range 0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for no autorepeat (like old versions of Arcade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 longest/slowest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onitor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primarily designed for colour purity/convergence adjustments of 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can also help with colour balance/focus adjustment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ArcadeOS to DJGPP 2.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RCADEOS.ZIP to any directory and set the correc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 name for MAME in ARCADEOS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ve got MAME in c:\mame\mame.exe , Arcade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ersion of Mame greater than .84 you must have the "xml2inf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n your Mame directory.  This generates the g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can be redefined,see 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game with the cursor keys or a joystick/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ft Ctrl' to alter the orientation a game is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ft Alt' to change which games are listed (all,horizontal,rot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ace' to alter orientation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6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7' to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 to exit (and to close popup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'ArcadeOS Config' from the control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eme" - Allows you to select AOS's various window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 Size" - changes AOS's font size (SVGA mod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ged ROMs" - Assume all romsets merged and display clones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s" - display zips/dirs which ArcadeOS can't find a real name for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- amount of info. on screen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1" - enable button 1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2" - enable button 2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3" - enable button 3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hot on run" - Screen shot of game displayed when game is run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hot on move" - Screen shot of game displayed when cursor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oGeo C.List" - Custom list to copy NeoGeo games to (-1 to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ctor C.List" - Custom list to copy Vector games to (-1 to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e Type"  - None, Std (Standard) , Trac (TrackBall) or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e Trails" - show mouse trails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p Errors" - Trap errors and display them in a window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Warnings" - Don't display Mame warnings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 Start" - ArcadeOS doesn't search for any new games at startup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 Disable" - Automatically mark non-working games as disabled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 Rotate" - Automatically rotate vertical games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Move" - directory to use for pictures when moving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Run" - directory to use for pictures when gam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.S. dir: Info" - directory to use for pictures for gam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'Run' dlg" - display 'Running' dialog when loading up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Center" - Automatically pass on ArcadeOS's screen centering to MAME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 Shadow" - strength of font's shadow (0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lode Window" - Windows explode [or just appear]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ecolour" - Forecolour of ArcadeOS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 Colour" - Colour of window captions etc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Colour" - Selection cursor colour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ne Colour" - Colour of clones from Merged ROM sets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ble Colour" - Colour of games marked disabled (0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r Time" - Time in seconds before screen saver starts (set to 0 for no screen sa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can now be controlled entirely from a MS Sidew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Pad - scroll/page through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Change rotation of game / decrease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Change games displayed / inrease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hange rotation of display  / set default value of op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- Start a game/make a selection in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now supports Spinners connected to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creen shots for use as backdrops in Arca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esired game in MAME and press F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ut screen shot support into other emus (such as RA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eate/download screenshots of the gam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name each of the screenshots to be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're using .p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 the .app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s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rged ROMs' to 'yes' from the ArcadeOS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all merged ROMs and you set this flag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maybe listed which you do not actually have the romset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2.23, ArcadeOS supports the MAME32 'Flyers' and 'Cabinets'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the correct entries in MAME.CFG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specify to use one of the alterna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see screen shots of the game when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then a flyer when it's being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 you can create your own PCX files with game instruct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If you run ArcadeOS and it list 0 games, check the following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ArcadeOS.CFG contains the correct directory and ex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 i.e. mamepath=c:\mame  mameexe=mame.exe  infoexe=mam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infoexe' is the exe used to get the list of valid game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MAME.CFG exists and contains an entry 'rompath'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'm aware, it is the only fronte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rientated vertically and the only fro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output video compatible with an arcad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Standard VGA 320x200 with scan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Arcade monitor/NTSC TV compatible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ows you to verify a Games ROMS/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splays game screenshots as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or 4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as a standard 'windows' style mouse, or as a trackball, or as a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PSX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s configurable to support most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or any non-commerci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e name "ArcadeOS" goes to Colm C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can either be used as a normal DOS front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console emulators, or as a front end for a PC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meworld.net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shows you how to put PC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game consoles into any JAMMA Arcade Cabin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is mainly designed for use with M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nzip ARCADEOS.ZIP to your ha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rcadeOS with MAME's directory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d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you only have to do this once - after ArcadeOS knows your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can start it with just 'arcade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've got MAME in c:\mame\mame.exe , ArcadeOS should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un 'out of the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other emulators as well as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/unzip  all files from ARCEXTRA.ZIP (and/or CONSOLES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rcadeOS' directory and set the correct paths in each .AP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ulator 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/Joypad/Joystick - move highl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right/left act as page up/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 Player Start - Run highlight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Coin 1         - Display game info/screen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Button1 P1  - Change orientation of selected game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/Button2 P1   - Change which games are displayed on the Arcad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ycles through All,Normal,Rotated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/Button3 P1 - Change orientation of ArcadeOS (MAM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Button2 P2     - Set game's cust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- Cycle through available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- Locks ArcadeOS, so only game select,lau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 func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 Player Start - Displays Contro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is menu you can select AracdeOS'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- Cycle through custom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All keys within ArcadeOS can be re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'scancodes' option in config file (ArcadeOS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rcade monitor, ArcadeOS.EXE will bee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it has set the video mo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turn on your arcade cabinet and play som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et 'printhardware=1' in ArcadeO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won't beep when it has set the correct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st send a byte to the printer port to operate extr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your cabinet or monitor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C2JAMMA project for full details on building th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deo output is to a normal VGA monitor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y with the cursor keys (or a joypad/stick or mo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1 (or 1 player start) to play it (or double cli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you're looking at rotated MAM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there are 172 and the last one la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PS readout will not be display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found by ArcadeOS.EXE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game will be in white or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dicates that a ROM of that name wa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indicates a 'clone' from a merged ROM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H indicates the orientation at which the game will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cycled through by pressing Ctrl/Butt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= Game runs Horizontally, no orientation options passed to M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.e. game runs as intented, does not always have an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/R/L/X/D character will either be white or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indicates that this game has some uniqu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ndicates that the game will use the default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Rotation can only be changed/set for MAM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mulators are always run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menu you can select ArcadeOS' other features/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ghlight the function and press player 1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Game info will display information and a screen sho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own screen shots, just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some config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can be user defined, see EXTRA.DOC for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tem you wish to edit with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/Button3 - sets all values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ffect the currently selected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place a disk in Dirve A: and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Copy/Unzip zipped ROM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Run a user created batch file called UPDATE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If a 'zip rom' path is specified in the emulator's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.EXE will copy the new ROM zip files to thi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it will copy them to the 'roms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'roms' directory is not specified in the emulator's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opy them to the emulato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ip files are not supported by the emulator, th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zipped into a directory of the same name as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off either the 'roms' directory or the emulato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zip file found is displayed and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If the file &lt;emulator&gt;.ZIP is found o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unzipped into the emulator's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If the file UPDATE.BAT is found on the A: drive ,it will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RAP.EXE        - Protected mode wrapper to allow keyboard remappe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.CFG     - Config file for Arcade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uname&gt;.RMS    - Created after ArcadeOS.EXE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s config items for gam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.DAT         - Data for configurable MA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GEO.LST       - List of NeoGeo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.LST         - List of MAME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.LST        - List of MAME clon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INFO.LST     - List of info about MAME games (automatically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PCX        - Test Pattern (by Stephen Fie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.PCX          - AOS Back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adeOS logotype &amp; background ar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gerio Campos de Souza (R.Coltr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-mail: RCS1234@Hotmail.com or RCS123@base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,8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are fully commented with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in your own backdrops for Arca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monochrome , 16 or 256 colour PCX or 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hardware is requir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output of ArcadeOS to a standard res arcad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nect the appropriate VGA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input on your arcad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binet=1 (320x200 256 colours Arcade Monitor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mameworld.retrogames.com/pc2ja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 on connecting PC's and video game conso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nter ArcadeOS's screen on your arcade monitor, simp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nter Screen' from the control menu and use left/right to adjust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asy Center' is set to yes in ArcadeOS's config menu, this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- you can set screen centering for all or individua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tering the 'centerx' value from ArcadeOS's Game/Default config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ulators other than MAME, ArcadeOS does the following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Hooks into BIOS and traps all VGA mod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If a mode change other than 320x200 256 colours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If a mode change for 320x200 256 colours is requested, Arcad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VGA timing registers to allow the mod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If a ModeX mode has been selected (through the use of .app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 is setup as an arcade monito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Replaces existing VESA BIOS, this is because certain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System 16) still use VES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an existing standard VGA mod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contributed to ArcadeO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a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sa Gainc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OS logotype &amp; background ar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RCS1234@Hotmail.com or RCS123@base.com.b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inder routines based on Neil Bradley's Sidewind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code based on Robert C. Pendleton's 3D texture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upport is implemented using Carlos Hasan's SEAL sou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thankyou to anybody who ever sat down and wrote an e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m - all this would be a bit academic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ArcadeOS it is advis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onnected to a normal PC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