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rcadeOS Version 2.5 (Monday 2nd Dec 2002) </w:t>
        <w:t xml:space="preserve">============================================ </w:t>
        <w:t>DOS Frontend for Emulators</w:t>
        <w:t>Disclaimer</w:t>
        <w:t>----------</w:t>
        <w:t xml:space="preserve">This software is without warranty and use of it is entirely at your </w:t>
        <w:t>own risk.</w:t>
        <w:t xml:space="preserve">I take no responsiblity for any personal injuries or damage to equipment </w:t>
        <w:t xml:space="preserve">resulting from the use or misuse of this software. </w:t>
        <w:t xml:space="preserve">What's new in 2.5 (Monday 2nd Dec 2002) </w:t>
        <w:t xml:space="preserve">________________________________________ </w:t>
        <w:t xml:space="preserve"> Upgrade Release</w:t>
        <w:t xml:space="preserve">.Cleaned up support for large rom collections. </w:t>
        <w:t xml:space="preserve">.Added support for advmame.rc config file. </w:t>
        <w:t>.Config menus now more readable.</w:t>
        <w:t xml:space="preserve">.Support for new Mame 6.x config parimeters. </w:t>
        <w:t xml:space="preserve">.Support for multiple ROM directories for custom lists. </w:t>
        <w:t>.Corrected defaults for Filters.</w:t>
        <w:t>.LCD/VFD Display support improved.</w:t>
        <w:t>.Orientation toggle now respects AutoRotate setting.</w:t>
        <w:t>.Support added for monitor rotation hardware.</w:t>
        <w:t>.Corrected Sidewinder Joystick detection on startup.</w:t>
        <w:t>.PNG file support improved.</w:t>
        <w:t xml:space="preserve">      Unfortunately, still supports only 8 bit (256 color) images.</w:t>
        <w:t>.Displays proper image when launching game in Jukebox Screensaver.</w:t>
        <w:t xml:space="preserve">Note: DAT files from older versions of ArcadeOS will not work with </w:t>
        <w:t>this version of ArcadeOS!</w:t>
        <w:t xml:space="preserve">Newly added parameters in ARCADEOS.CFG include: </w:t>
        <w:t xml:space="preserve">#configuration file used by mame executable </w:t>
        <w:t>config=mame.cfg</w:t>
        <w:t xml:space="preserve">In order for this to work there must be an associated DAT file in </w:t>
        <w:t>the ARCADEOS directory. This file is used to define user-configurable</w:t>
        <w:t>options for that config file. Currently, this field may contain</w:t>
        <w:t>"mame.cfg" or "advmame.rc" only.</w:t>
        <w:t>-----------------</w:t>
        <w:t>Multiple ROM Folder Filtering:</w:t>
        <w:t>To use multiple ROM directories with Custom Sets, divide roms into</w:t>
        <w:t>desired directories. List these directories in rom path line of the mame</w:t>
        <w:t>config file seperater by semi-colons (;). Within ArcadeOS, set "C.List</w:t>
        <w:t>is Copy" and "Filters Active" in the ArcadeOS Config:Information menu.</w:t>
        <w:t>Proceed to the ArcadeOS Config:Filters menu and select the position of</w:t>
        <w:t>the desired ROM directory from 1 to 10 (0=not filtered). Repeat this</w:t>
        <w:t>Filter setting from within each Custom Set. All other filter options my</w:t>
        <w:t>be used with this setting.</w:t>
        <w:t>Extra EMU files MUST be updated:</w:t>
        <w:t>DAT files from older versions of ArcadeOS will no longer work!</w:t>
        <w:t>See changes to documentation in EXTRA.DOC of the ArcExtra set for</w:t>
        <w:t>changes to DAT files.</w:t>
        <w:t>Additional Feature changes have been incorporated into the new ArcadeOS</w:t>
        <w:t>Manual included with this package.</w:t>
        <w:t xml:space="preserve">What's new in 2.47 (Friday 31th Aug 2001) </w:t>
        <w:t xml:space="preserve">----------------------------------------- </w:t>
        <w:t>Bug Fix Release</w:t>
        <w:t xml:space="preserve">.Fixed to get correct game list with MAME 0.53 and MAME 0.54 </w:t>
        <w:t xml:space="preserve">.name of mame executable now defaults to dmame.exe </w:t>
        <w:t>Fairly simple release, AOS now correctly displays found ROMs for the</w:t>
        <w:t xml:space="preserve">latest versions of MAME and AOS' filters also work with them. </w:t>
        <w:t xml:space="preserve">What's new in 2.45 (Monday 26th Feb 2001) </w:t>
        <w:t xml:space="preserve">----------------------------------------- </w:t>
        <w:t>Bug Fix Release</w:t>
        <w:t>.Sound bug fixed</w:t>
        <w:t>.Memory overwrite bug fixed</w:t>
        <w:t xml:space="preserve">What's new in 2.44 (Tuesday 6th Feb 2001) </w:t>
        <w:t xml:space="preserve">----------------------------------------- </w:t>
        <w:t>Couple of corrections:</w:t>
        <w:t xml:space="preserve">Danny Rego's name appeared misspelt in previous versions of this file. </w:t>
        <w:t xml:space="preserve">Also, the beta tester list was missing - I simply put the wrong (incomplete) </w:t>
        <w:t>file into the distribution package.</w:t>
        <w:t>.LCD screen support</w:t>
        <w:t xml:space="preserve">  AOS now supports use of an LCD screen attached to a COM port. </w:t>
        <w:t xml:space="preserve">  This can be used to display instructions/logos/bitmaps etc. </w:t>
        <w:t xml:space="preserve">    Submitted by Danny Rego</w:t>
        <w:t>.Internal BIOS buffer doubled in size</w:t>
        <w:t xml:space="preserve">  This is used by AOS to pass emu config details between real and </w:t>
        <w:t xml:space="preserve">  protected mode.</w:t>
        <w:t xml:space="preserve">  Basically - it means AOS won't truncate AdvanceMAME's large config </w:t>
        <w:t xml:space="preserve">  file anymore</w:t>
        <w:t xml:space="preserve">.X/Y Filter resoultion maximum value increased to 1280 </w:t>
        <w:t xml:space="preserve">  The previous value of 640 meant some games weren't being displayed </w:t>
        <w:t xml:space="preserve">.Max button filter value increased to 10 </w:t>
        <w:t xml:space="preserve">  Basically for the same reason as above </w:t>
        <w:t xml:space="preserve">.Drive used by AOS for temporary files is now configurable </w:t>
        <w:t xml:space="preserve">  tempdrive = (0='C',1='D',2='E' etc.)</w:t>
        <w:t xml:space="preserve">  by default, AOS uses the C drive</w:t>
        <w:t xml:space="preserve">.Added 'Skip Available Disk Space Check' option for AOS's temporary files </w:t>
        <w:t xml:space="preserve">  AOS checks that there is enough space on the drive before creating </w:t>
        <w:t xml:space="preserve">  temporary files - this option allows you to skip this check if you think </w:t>
        <w:t xml:space="preserve">  there is enough space and AOS is not finding it. </w:t>
        <w:t xml:space="preserve">  skipspacecheck = (0 = don't skip - check space, 1 = skip space check) </w:t>
        <w:t xml:space="preserve">  by default, AOS performs the check</w:t>
        <w:t xml:space="preserve">What's new in 2.43 (Tuesday 28th Nov 2000) </w:t>
        <w:t xml:space="preserve">------------------------------------------ </w:t>
        <w:t xml:space="preserve">This is really a bug fix release, it's also the first release of AOS </w:t>
        <w:t>to use beta testers.</w:t>
        <w:t xml:space="preserve">I'd like to thank the following people for their feedback and testing </w:t>
        <w:t>(in alphabetical order):</w:t>
        <w:t xml:space="preserve">  eric c day</w:t>
        <w:t xml:space="preserve">  H. Ronson</w:t>
        <w:t xml:space="preserve">  Nick Bourdo</w:t>
        <w:t xml:space="preserve">  Richard</w:t>
        <w:t xml:space="preserve">  Ron</w:t>
        <w:t xml:space="preserve">  Stefano (jimi)</w:t>
        <w:t>.Memory overwrite bug fixed</w:t>
        <w:t xml:space="preserve">  This was the biggie and caused a whole heap of problems - </w:t>
        <w:t xml:space="preserve">  the following were the most common (all now fixed) </w:t>
        <w:t xml:space="preserve">    'select sound card' message when running MAME games </w:t>
        <w:t xml:space="preserve">    'garbage' occansionally appearing in the game config menu </w:t>
        <w:t xml:space="preserve">    'garbage' occansionally appearing in mame.cfg </w:t>
        <w:t xml:space="preserve">    config items not being saved/set</w:t>
        <w:t xml:space="preserve">.AOS now generates game lists correctly when used with AdvanceMAME </w:t>
        <w:t xml:space="preserve">.AOS nolonger overwrites config changes made inside an emulator </w:t>
        <w:t xml:space="preserve">  This is useful for Emus like AdvanceMAME , ZSNES etc. which have </w:t>
        <w:t xml:space="preserve">  UI's that let you change config items while running the emulator. </w:t>
        <w:t xml:space="preserve">  Now, if you change a value inside an Emu which is *not* covered by </w:t>
        <w:t xml:space="preserve">  AOS's configs for that emulator - those changes will not be discarded </w:t>
        <w:t xml:space="preserve">  by AOS after you exit the Emu.</w:t>
        <w:t>.PSX pad support fixed</w:t>
        <w:t xml:space="preserve">  this is now working again</w:t>
        <w:t xml:space="preserve">.'Merged ROMs' option can now be set per emulator rather than globally </w:t>
        <w:t xml:space="preserve">.AOS now checks for available space before creating temporary workfiles </w:t>
        <w:t xml:space="preserve">What's new in 2.42 (Monday 23rd Oct 2000) </w:t>
        <w:t xml:space="preserve">----------------------------------------- </w:t>
        <w:t>.Added Filters (MAME only)</w:t>
        <w:t xml:space="preserve">  Under the new 'Filters' sub-menu (of ArcadeOS config menu), you can </w:t>
        <w:t xml:space="preserve">  setup config items to filter games out of the ROMS list. </w:t>
        <w:t xml:space="preserve">  There is a filter per custom list, and the filter options shown apply </w:t>
        <w:t xml:space="preserve">  to whatever custom list you're currently in. </w:t>
        <w:t xml:space="preserve">  The following values can be used to filter games: </w:t>
        <w:t xml:space="preserve">    Horizontal   (yes/no)</w:t>
        <w:t xml:space="preserve">    Vertical     (yes/no)</w:t>
        <w:t xml:space="preserve">    Vector       (yes/no)</w:t>
        <w:t xml:space="preserve">    Raster       (yes/no)</w:t>
        <w:t xml:space="preserve">    Min Year</w:t>
        <w:t xml:space="preserve">    Max Year</w:t>
        <w:t xml:space="preserve">    Min Players</w:t>
        <w:t xml:space="preserve">    Max Players</w:t>
        <w:t xml:space="preserve">    Min Buttons</w:t>
        <w:t xml:space="preserve">    Max Buttons</w:t>
        <w:t xml:space="preserve">    2 Way Joy    (yes/no)</w:t>
        <w:t xml:space="preserve">    4 Way Joy    (yes/no)</w:t>
        <w:t xml:space="preserve">    8 Way Joy    (yes/no)</w:t>
        <w:t xml:space="preserve">    Double 2 Way (yes/no)</w:t>
        <w:t xml:space="preserve">    Double 4 Way (yes/no)</w:t>
        <w:t xml:space="preserve">    Double 8 Way (yes/no)</w:t>
        <w:t xml:space="preserve">    Paddle       (yes/no)</w:t>
        <w:t xml:space="preserve">    Dial         (yes/no)</w:t>
        <w:t xml:space="preserve">    Trackball    (yes/no)</w:t>
        <w:t xml:space="preserve">    Stick        (yes/no)</w:t>
        <w:t xml:space="preserve">    Min Colour Depth</w:t>
        <w:t xml:space="preserve">    Max Colour Depth</w:t>
        <w:t xml:space="preserve">    Min X Res.</w:t>
        <w:t xml:space="preserve">    Max X Res.</w:t>
        <w:t xml:space="preserve">    Min Y Res.</w:t>
        <w:t xml:space="preserve">    Max Y Res.</w:t>
        <w:t xml:space="preserve">    Min Frequency</w:t>
        <w:t xml:space="preserve">    Max Frequency</w:t>
        <w:t xml:space="preserve">    Min Coin</w:t>
        <w:t xml:space="preserve">    Max Coin</w:t>
        <w:t xml:space="preserve">  Note:Filters can be turned on/off with the 'Filters Active' </w:t>
        <w:t xml:space="preserve">  option under the 'Information' sub-menu of the ArcadeOS config menu </w:t>
        <w:t xml:space="preserve">.AOS now uses the SEAL library for sound support </w:t>
        <w:t xml:space="preserve">  This means AOS can be used with far more soundcards. </w:t>
        <w:t xml:space="preserve">  There's a new 'soundcard' option in arcadeos.cfg, it can have the </w:t>
        <w:t xml:space="preserve">  following values:</w:t>
        <w:t xml:space="preserve">    0 (Silence)</w:t>
        <w:t xml:space="preserve">    1 (Sound Blaster)</w:t>
        <w:t xml:space="preserve">    2 (Sound Blaster AWE32)</w:t>
        <w:t xml:space="preserve">    3 (Pro Audio Spectrum)</w:t>
        <w:t xml:space="preserve">    4 (Ultrasound Max (CS4231 Codec))</w:t>
        <w:t xml:space="preserve">    5 (Ultrasound)</w:t>
        <w:t xml:space="preserve">    6 (Windows Sound System)</w:t>
        <w:t xml:space="preserve">    7 (Ensoniq Soundscape)</w:t>
        <w:t xml:space="preserve">.Added 'Custom Lists contain copies of all Games' option </w:t>
        <w:t xml:space="preserve">  This is under the 'Information' sub-menu of the ArcadeOS config menu. </w:t>
        <w:t xml:space="preserve">    C.List is Copy</w:t>
        <w:t xml:space="preserve">  If this is set to 'yes' - custom lists simply contain copies of all </w:t>
        <w:t xml:space="preserve">  possible games. You can then use a filter on each list to easily </w:t>
        <w:t xml:space="preserve">  generate custom lists of specific game types. </w:t>
        <w:t>.Long File Name update</w:t>
        <w:t xml:space="preserve">  When running in a Windows DOS Box -  ArcadeOS will display the long </w:t>
        <w:t xml:space="preserve">  file name (for ROMS without an NMS file entry) but will pass the </w:t>
        <w:t xml:space="preserve">  DOS short file name (8.3) to the emulator. </w:t>
        <w:t xml:space="preserve">.Added 'Display' sub-menu to ArcadeOS config menus </w:t>
        <w:t xml:space="preserve">What's new in 2.41 (Monday 9th Oct 2000) </w:t>
        <w:t xml:space="preserve">---------------------------------------- </w:t>
        <w:t>.fixed 'remaplist' bug</w:t>
        <w:t xml:space="preserve">  AOS 2.40 ignored and cleared the 'remaplist' entry in arcadeos.cfg </w:t>
        <w:t xml:space="preserve">.fixed bug where default config values sometimes weren't being saved </w:t>
        <w:t xml:space="preserve">.fixed bug where AOS would block 640x480 arcade mode for certain cards </w:t>
        <w:t>.fixed bug in random game picker</w:t>
        <w:t xml:space="preserve">.'Don't Move' option added to 'NeoGeo/Vector Custom List' values. </w:t>
        <w:t xml:space="preserve">  Setting the NeoGeo or Vector Custom List option to this value means </w:t>
        <w:t xml:space="preserve">  that AOS will leave NeoGeo and Vector games in whatever custom list </w:t>
        <w:t xml:space="preserve">  you put them.</w:t>
        <w:t xml:space="preserve">  Set the following options in 'Main' sub-menu of 'AOS Config' menu </w:t>
        <w:t xml:space="preserve">    'NeoGeo C.List'</w:t>
        <w:t xml:space="preserve">    'Vector C.List'</w:t>
        <w:t xml:space="preserve">.'Auto Run last game' option expanded (Main submenu of ArcadeOS config) </w:t>
        <w:t xml:space="preserve">  This can now have the following values: </w:t>
        <w:t xml:space="preserve">    'Never'  - don't auto run last selected game </w:t>
        <w:t xml:space="preserve">    'If Run' - auto run the last selected game if it was run </w:t>
        <w:t xml:space="preserve">    'Always' - always run the last selected game. </w:t>
        <w:t xml:space="preserve">  It can also be used in cojunction with the 'Show Run Dialog' option </w:t>
        <w:t xml:space="preserve">  (information submenu of ArcadeOS config) </w:t>
        <w:t xml:space="preserve">  If 'Show Run Dialog' is set to 'no' and 'Auto Run Last Game' is </w:t>
        <w:t xml:space="preserve">  active - AOS won't display when starting up, it will simply launch the </w:t>
        <w:t xml:space="preserve">  selected game straight away.</w:t>
        <w:t xml:space="preserve">  If 'Show Run Dialog' is set to 'yes' and 'Auto Run Last Game' is </w:t>
        <w:t xml:space="preserve">  active - AOS will display the 'Running &lt;game name&gt;' dialog + screen </w:t>
        <w:t xml:space="preserve">  shot while launching the game</w:t>
        <w:t xml:space="preserve">.Extra option to use external TSRs for arcade/TV mode BIOS extensions </w:t>
        <w:t xml:space="preserve">  If you set</w:t>
        <w:t xml:space="preserve">    extdriver=1</w:t>
        <w:t xml:space="preserve">  in arcadeos.cfg , or use</w:t>
        <w:t xml:space="preserve">    arcadeos -extdriver 1</w:t>
        <w:t xml:space="preserve">  AOS will use it's 'InCabinet' options (i.e. pass 'arcade' values to </w:t>
        <w:t xml:space="preserve">  emulators, turn printer/extra hardware on and off etc.) but *won't* </w:t>
        <w:t xml:space="preserve">  install it's own BIOS extensions. This is useful if you're using a </w:t>
        <w:t xml:space="preserve">  seperate TSR/Driver to get arcade/TV video modes. </w:t>
        <w:t xml:space="preserve">.Arcade/NTSC and PAL options passed to MAME can now be user defined </w:t>
        <w:t xml:space="preserve">  This is designed to be used in conjunction with the above option. </w:t>
        <w:t xml:space="preserve">  You can now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passed to MAME when selecting </w:t>
        <w:t xml:space="preserve">  an NTSC/Arcade or PAL video mode - useful for MAME derivatives which </w:t>
        <w:t xml:space="preserve">  require different options, for older versions of MAME - or for simply </w:t>
        <w:t xml:space="preserve">  forcing AOS to pass no arcade parameters. </w:t>
        <w:t xml:space="preserve">  The 2 new config items in arcadeos.cfg are </w:t>
        <w:t xml:space="preserve">    arcmodeopt=</w:t>
        <w:t xml:space="preserve">    palmodeopt=</w:t>
        <w:t>.Player 2 can now move AOS cursor</w:t>
        <w:t xml:space="preserve">  AOS uses default MAME keys for player 2 (R/F/D/G) </w:t>
        <w:t xml:space="preserve">  these can be reconfigured</w:t>
        <w:t>.New 'Cocktail Mode' added</w:t>
        <w:t xml:space="preserve">  With this mode is active, if either player moves the cursor, AOS will </w:t>
        <w:t xml:space="preserve">  flip the screen and give control to that player. </w:t>
        <w:t xml:space="preserve">  Note: In this mode if player2 has control, then 'Player 2 Button 1' </w:t>
        <w:t xml:space="preserve">  will start the selected game.</w:t>
        <w:t xml:space="preserve">  To activate set:</w:t>
        <w:t xml:space="preserve">    'Cocktail mode' to 'yes' in the Main ArcadeOS config sub-menu </w:t>
        <w:t xml:space="preserve">  or</w:t>
        <w:t xml:space="preserve">    'cocktailmode=1'</w:t>
        <w:t xml:space="preserve">  in arcadeos.cfg, or use the command line argument: </w:t>
        <w:t xml:space="preserve">    arcadeos -cocktailmode 1</w:t>
        <w:t xml:space="preserve">.'Cocktail Flip Delay' config item added </w:t>
        <w:t xml:space="preserve">  If Cocktail Mode is active, this is the minimum time in seconds that </w:t>
        <w:t xml:space="preserve">  AOS will allow between screen flips.</w:t>
        <w:t xml:space="preserve">  It's designed to avoid constant screen flipping. </w:t>
        <w:t xml:space="preserve">  Set this to 0 to disable (this is the default value) </w:t>
        <w:t xml:space="preserve">  To configure set:</w:t>
        <w:t xml:space="preserve">    'Cocktail delay' in the Main ArcadeOS config sub-menu </w:t>
        <w:t xml:space="preserve">  or</w:t>
        <w:t xml:space="preserve">    cocktaildelay=&lt;value&gt;</w:t>
        <w:t xml:space="preserve">  in arcadeos.cfg, or use the command line argument: </w:t>
        <w:t xml:space="preserve">    arcadeos -cocktaildelay &lt;value&gt;</w:t>
        <w:t xml:space="preserve">.Shift Key/Remap functions can now be globally turned on or off </w:t>
        <w:t xml:space="preserve">  You can now easily disable/enable AOS's shift key and remap functions </w:t>
        <w:t xml:space="preserve">  Simpy set</w:t>
        <w:t xml:space="preserve">    'Shift/Remap On' to 'yes' or 'no' in the 'Shift Keys' sub-menu </w:t>
        <w:t xml:space="preserve">  or</w:t>
        <w:t xml:space="preserve">    shifton=&lt;0 or 1&gt;</w:t>
        <w:t xml:space="preserve">  in arcadeos.cfg, or use the command line argument </w:t>
        <w:t xml:space="preserve">    arcadeos -shifton &lt;0 or 1&gt;</w:t>
        <w:t>.New Option 'Screen Tint' added</w:t>
        <w:t xml:space="preserve">  This allows you to set a 'tint' to screen shots, tint can be - </w:t>
        <w:t xml:space="preserve">    Normal,Red,Green,Blue or Grey</w:t>
        <w:t xml:space="preserve">  To configure set:</w:t>
        <w:t xml:space="preserve">    'Screen Tint' in the Screen Shot ArcadeOS config sub-menu </w:t>
        <w:t xml:space="preserve">  or</w:t>
        <w:t xml:space="preserve">    screentint=&lt;value 0-4&gt;</w:t>
        <w:t xml:space="preserve">  in arcadeos.cfg, or use the command line argument: </w:t>
        <w:t xml:space="preserve">    arcadeos -screentint &lt;value 0-4&gt;</w:t>
        <w:t xml:space="preserve">.Changed default 'Coin 1' key to match MAME </w:t>
        <w:t xml:space="preserve">  This is now '5' instead of '3'</w:t>
        <w:t xml:space="preserve">What's new in 2.40 (Monday 25th Sept 2000) </w:t>
        <w:t xml:space="preserve">------------------------------------------ </w:t>
        <w:t xml:space="preserve">.ARCADEOS.CFG file is now 'auto-generated' </w:t>
        <w:t xml:space="preserve">  arcadeos.cfg is no longer distributed with AOS, and is automatically </w:t>
        <w:t xml:space="preserve">  generated if it is not present.</w:t>
        <w:t xml:space="preserve">  So there's no more need to merge your existing arcadeos.cfg with the </w:t>
        <w:t xml:space="preserve">  latest release</w:t>
        <w:t xml:space="preserve">.All AOS options can now be set from the command line </w:t>
        <w:t xml:space="preserve">  there's a *lot* of them, use</w:t>
        <w:t xml:space="preserve">  -?</w:t>
        <w:t xml:space="preserve">  to list them</w:t>
        <w:t xml:space="preserve">   - it's probably best to pipe them to a text file if you want </w:t>
        <w:t xml:space="preserve">     to read them</w:t>
        <w:t xml:space="preserve">.AOS now remembers - rotation,last game and custom list of all emulators </w:t>
        <w:t xml:space="preserve">  If you are using other emulators/app from AOS - the last cursor </w:t>
        <w:t xml:space="preserve">  position,screen rotation and custom list will be remembered as you </w:t>
        <w:t xml:space="preserve">  select between emulators/apps</w:t>
        <w:t xml:space="preserve">.'Mode-X' resolutions nolonger need to be specified in .app files </w:t>
        <w:t xml:space="preserve">  AOS will now automatically detect the current mode and create </w:t>
        <w:t xml:space="preserve">  an arcade monitor mode from it</w:t>
        <w:t xml:space="preserve">.AOS config menu now split into sub-menus </w:t>
        <w:t xml:space="preserve">  as there were getting more and more options in this, it's now split </w:t>
        <w:t xml:space="preserve">  into several sub menus:</w:t>
        <w:t xml:space="preserve">   'Main'</w:t>
        <w:t xml:space="preserve">   'Colours'</w:t>
        <w:t xml:space="preserve">   'Screen Shots'</w:t>
        <w:t xml:space="preserve">   'Information'</w:t>
        <w:t xml:space="preserve">   'Screen Saver'</w:t>
        <w:t xml:space="preserve">   'Keyboard'</w:t>
        <w:t xml:space="preserve">   'Joystick/pad'</w:t>
        <w:t xml:space="preserve">   'Mouse'</w:t>
        <w:t xml:space="preserve">   'Shift Keys'</w:t>
        <w:t xml:space="preserve">   'Sounds'</w:t>
        <w:t xml:space="preserve">.All keyboard settings can now be changed from AOS's GUI </w:t>
        <w:t xml:space="preserve">  This is under the new</w:t>
        <w:t xml:space="preserve">   'Keyboard'</w:t>
        <w:t xml:space="preserve">  sub menu of the AOS config menu</w:t>
        <w:t xml:space="preserve">.All Joystick/pad settings can now be changed from AOS's GUI </w:t>
        <w:t xml:space="preserve">  This is under the new</w:t>
        <w:t xml:space="preserve">   'Joystick/pad'</w:t>
        <w:t xml:space="preserve">  sub menu of the AOS config menu</w:t>
        <w:t xml:space="preserve">.All Shift keys settings can now be changed from AOS's GUI </w:t>
        <w:t xml:space="preserve">  This is under the new</w:t>
        <w:t xml:space="preserve">   'Shift Keys'</w:t>
        <w:t xml:space="preserve">  sub menu of the AOS config menu</w:t>
        <w:t xml:space="preserve">.Added sound interface (SB and compatibles only) </w:t>
        <w:t xml:space="preserve">  AOS can now play samples for the following events - </w:t>
        <w:t xml:space="preserve">    Startup</w:t>
        <w:t xml:space="preserve">    Shutdown</w:t>
        <w:t xml:space="preserve">    Opening a Window</w:t>
        <w:t xml:space="preserve">    Errors</w:t>
        <w:t xml:space="preserve">    Running a Game</w:t>
        <w:t xml:space="preserve">    Starting a Screen Saver</w:t>
        <w:t xml:space="preserve">  The relative volume and pitch of each sample can be adjusted from </w:t>
        <w:t xml:space="preserve">  the new 'Sounds' sub menu of the AOS config menu </w:t>
        <w:t xml:space="preserve">  There is also an overall volume, which can be set with the </w:t>
        <w:t xml:space="preserve">  -soundvol &lt;val 0-15&gt; command line option, or by setting </w:t>
        <w:t xml:space="preserve">  soundvol=&lt;val 0-15&gt; in arcadeos.cfg</w:t>
        <w:t xml:space="preserve">  Note:Sounds are off by default, you need to either use the </w:t>
        <w:t xml:space="preserve">  -sounds 1 command line option to turn them on, or set </w:t>
        <w:t xml:space="preserve">  sounds=1 in arcadeos.cfg</w:t>
        <w:t xml:space="preserve">  All wav files used are user definable, just change the entries </w:t>
        <w:t xml:space="preserve">  in arcadeos.cfg to use different wav files for the events </w:t>
        <w:t xml:space="preserve">  (startupwav,shutdownwav,windowwav,errorwav,saverwav,gamewav) </w:t>
        <w:t xml:space="preserve">  AOS supports 8bit mono wav files, at 11 or 22K </w:t>
        <w:t>.Extra 'information' settings added</w:t>
        <w:t xml:space="preserve">   'S.S.Only' - Display Screen shots only (no AOS 'game list' window) </w:t>
        <w:t xml:space="preserve">   'S.S.+Name' - Screen shots + name of game (no AOS 'game list' window) </w:t>
        <w:t xml:space="preserve">  This basically allows you to create your own AOS custom interface </w:t>
        <w:t xml:space="preserve">  by generating your own 'screen shots' </w:t>
        <w:t xml:space="preserve">.AOS resolution can now be set from within the GUI </w:t>
        <w:t>.Improved scroll bar</w:t>
        <w:t xml:space="preserve">  you can now scroll up and down by dragging the 'slider' </w:t>
        <w:t xml:space="preserve">.APP files can now can contain an additional (optional) 'rompath' entry </w:t>
        <w:t xml:space="preserve">  This path will be used by AOS explicitly when it runs the emulator, </w:t>
        <w:t xml:space="preserve">  i.e. it is put into the command line when running the emulator </w:t>
        <w:t xml:space="preserve">  Note:This value is not used for ROM searches. </w:t>
        <w:t xml:space="preserve">  Submitted by Eric Anschuetz</w:t>
        <w:t>.New (new) random game routine</w:t>
        <w:t xml:space="preserve">  AOS now pregenerates a list of random games, as the previous method </w:t>
        <w:t xml:space="preserve">  of picking a random game meant that the after a while AOS would just </w:t>
        <w:t xml:space="preserve">  simply go through the game list sequentially </w:t>
        <w:t>.Pallette bug fix</w:t>
        <w:t xml:space="preserve">  Pallette problems experienced by some people with 2.36 now fixed </w:t>
        <w:t xml:space="preserve">.Default 'ROM' path for non MAME emulators </w:t>
        <w:t xml:space="preserve">  For some emus - AOS reads the emu's ini/cfg file to get the location </w:t>
        <w:t xml:space="preserve">  of the ROM files. If this file has not yet been created, AOS will </w:t>
        <w:t xml:space="preserve">  default to the emu's standard ROM location dir </w:t>
        <w:t>.Mouse sensitivty settings simplified</w:t>
        <w:t xml:space="preserve">  There is now simply a sensitivity setting for the mouse in the X and Y </w:t>
        <w:t xml:space="preserve">  directions.</w:t>
        <w:t xml:space="preserve">  The values are in the range 50-200, 50=slowest, 200=fastest </w:t>
        <w:t xml:space="preserve">  This removes the 'double speed threshold' and 'mickeys' settings which </w:t>
        <w:t xml:space="preserve">  were just causing confusion.</w:t>
        <w:t xml:space="preserve">  The mouse should now also act identically in both 320x200 and 640x480 </w:t>
        <w:t xml:space="preserve">  modes with the same sensitivity settings. </w:t>
        <w:t xml:space="preserve">.'Double Click Speed' and 'Swap mouse buttons' settings added </w:t>
        <w:t xml:space="preserve">  The speed of a double click can now be adjusted from within AOS, </w:t>
        <w:t xml:space="preserve">  and the left/right buttons can be swapped </w:t>
        <w:t xml:space="preserve">  (Options are under the new 'Mouse' submenu of the AOS Config menu) </w:t>
        <w:t xml:space="preserve">.Auto NeoGeo and Vector custom list can now be set to 'standard' </w:t>
        <w:t xml:space="preserve">  This was another source of confusion, now if you set these to </w:t>
        <w:t xml:space="preserve">  'standard' (the new default) NeoGeo and Vector games will moved to </w:t>
        <w:t xml:space="preserve">  the standard (main) list</w:t>
        <w:t xml:space="preserve">.New shortcut key for AOS' 'Emulator Menu' </w:t>
        <w:t xml:space="preserve">  Hitting '8' (default - can be redefined) will instantly bring up a </w:t>
        <w:t xml:space="preserve">  list of available emulators</w:t>
        <w:t xml:space="preserve">.New shortcut key for AOS' 'Custom List Menu' </w:t>
        <w:t xml:space="preserve">  Hitting '9' (default - can be redefined) will instantly bring up </w:t>
        <w:t xml:space="preserve">  the custom list menu</w:t>
        <w:t xml:space="preserve">.AOS now supports long file names under Win9X </w:t>
        <w:t xml:space="preserve">  If you run AOS in a Windows DOS box it will display the long file </w:t>
        <w:t xml:space="preserve">  names of ROMS. This is useful for displaying proper names for </w:t>
        <w:t xml:space="preserve">  console ROMS</w:t>
        <w:t xml:space="preserve">.AOS now supports 6000 rather than 3000 games per emulator </w:t>
        <w:t>.AOS can now search using CRCs</w:t>
        <w:t xml:space="preserve">  you can now use CRC32s in your NMS files as well as file names </w:t>
        <w:t xml:space="preserve">  (if you turn this option on)</w:t>
        <w:t xml:space="preserve">  This makes start up searches slower - so the option is off by default </w:t>
        <w:t>.Screen savers updated</w:t>
        <w:t xml:space="preserve">  the 'screen shot' screen savers are now broken down into: </w:t>
        <w:t xml:space="preserve">    Screen Shot  - standard screen shots </w:t>
        <w:t xml:space="preserve">    S.S. Smear   - screen shot is 'smeared' onto the display </w:t>
        <w:t xml:space="preserve">    S.S. Explode - screen shot is expanded to fill display </w:t>
        <w:t xml:space="preserve">    S.S. Slats   - screen shot is draw as 'slats' </w:t>
        <w:t xml:space="preserve">    S.S. Lens    - screen shot with lenses </w:t>
        <w:t xml:space="preserve">    Screens3D    - 3D rotating screen shots </w:t>
        <w:t xml:space="preserve">  There are also two extra options which affects all of the above </w:t>
        <w:t xml:space="preserve">  screen savers:</w:t>
        <w:t xml:space="preserve">   'Shot Type' ('sstype' in arcadeos.cfg) </w:t>
        <w:t xml:space="preserve">    This can be set to</w:t>
        <w:t xml:space="preserve">     Standard - screen savers always use game screen shots </w:t>
        <w:t xml:space="preserve">     Cycle    - screen savers cycle through screen shot/flyer/cabinet </w:t>
        <w:t xml:space="preserve">     Random   - screen savers randomly pick screen shot/flyer/cabinet </w:t>
        <w:t xml:space="preserve">    Screen shot cycling submitted by Eric Anschuetz </w:t>
        <w:t xml:space="preserve">   'Shot Delay' ('shotdelay' in arcadeos.cfg) </w:t>
        <w:t xml:space="preserve">    This is the number of seconds before the current screen shot is </w:t>
        <w:t xml:space="preserve">    changed</w:t>
        <w:t xml:space="preserve">  There is a new screen saver</w:t>
        <w:t xml:space="preserve">  'Blank'</w:t>
        <w:t xml:space="preserve">  This blanks the screen + will turn your monitor/cab on/off </w:t>
        <w:t xml:space="preserve">  if you're using external hardware</w:t>
        <w:t xml:space="preserve">    Blank screen saver submitted by Danny Rego </w:t>
        <w:t xml:space="preserve">.AOS can now run user defined files to turn your cab/monitor on/off </w:t>
        <w:t xml:space="preserve">  If you set the new option</w:t>
        <w:t xml:space="preserve">  'extrahardware=1' in arcadeos.cfg</w:t>
        <w:t xml:space="preserve">  AOS will run whatever exes/batch files you specify in </w:t>
        <w:t xml:space="preserve">  'switchon='</w:t>
        <w:t xml:space="preserve">  'switchoff='</w:t>
        <w:t xml:space="preserve">  (in arcadeos.cfg)</w:t>
        <w:t xml:space="preserve">  This allows you to trigger other external relays/devices to control </w:t>
        <w:t xml:space="preserve">  your cabinet/monitor</w:t>
        <w:t>.New 'Auto Run last game' option</w:t>
        <w:t xml:space="preserve">  AOS can now be setup to automatically run the last game selected when </w:t>
        <w:t xml:space="preserve">  it was last exited</w:t>
        <w:t xml:space="preserve">  set 'Run Last Game' (in 'Main' sub menu of 'AOS Config') to 'yes' </w:t>
        <w:t xml:space="preserve">  or set 'startlastgame=1' in arcadeos.cfg </w:t>
        <w:t xml:space="preserve">    Submitted by Danny Rego</w:t>
        <w:t xml:space="preserve">.Drive used by 'File Menu' is now selectable </w:t>
        <w:t xml:space="preserve">  Previous AOS only looked at A: , you can now select the drive letter </w:t>
        <w:t xml:space="preserve">  to use from the 'Main' sub-menu of the 'ArcadeOS Config' menu </w:t>
        <w:t xml:space="preserve">.Cursor can optionally wrap from/to top/bottom of AOS menu items </w:t>
        <w:t xml:space="preserve">  The cursor can now be set to go to the top of a list in AOS </w:t>
        <w:t xml:space="preserve">  window when it reaches then end, and to go to the end when it </w:t>
        <w:t xml:space="preserve">  reaches the top - rather than just stopping </w:t>
        <w:t xml:space="preserve">  This is off by default, set 'Wrap Cursor' to 'yes' in 'Main' sub-menu </w:t>
        <w:t xml:space="preserve">  to activate it</w:t>
        <w:t xml:space="preserve">.Screen shots can now be placed at different positions on the screen </w:t>
        <w:t xml:space="preserve">  Screen shots can now appear at the follow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'Centre'</w:t>
        <w:t xml:space="preserve">    'Top Right'</w:t>
        <w:t xml:space="preserve">    'Middle Right'</w:t>
        <w:t xml:space="preserve">    'Bottom Right'</w:t>
        <w:t xml:space="preserve">  This is so they can be moved from behind AOS main menu, </w:t>
        <w:t xml:space="preserve">  To set it, use the new 'S.S Position' option in the 'Screen Shots' </w:t>
        <w:t xml:space="preserve">  sub-menu.</w:t>
        <w:t xml:space="preserve">  Note:This only takes effect if no scaling up or down is being used </w:t>
        <w:t xml:space="preserve">  i.e.'Scale S.S up' is set to 'no' and the screen shot fits entirely </w:t>
        <w:t xml:space="preserve">  within the display</w:t>
        <w:t>What's new in 2.36</w:t>
        <w:t>------------------</w:t>
        <w:t>.Fixed path bug</w:t>
        <w:t xml:space="preserve">  AOS can now be installed in the root of a drive </w:t>
        <w:t>.Fixed 'Beep FM' bug</w:t>
        <w:t xml:space="preserve">  AOS will now 'beep' through a Sound Blaster (if it finds one) </w:t>
        <w:t>.Added 6 Button Joystick/pad support</w:t>
        <w:t>.Added 8 Button Joystick/pad support</w:t>
        <w:t>.Added GamePad Pro support</w:t>
        <w:t xml:space="preserve">.Joystick/pad buttons can now be mapped to any AOS action </w:t>
        <w:t xml:space="preserve">  In the [JOYSTICK] section of ARCADEOS.CFG you can now map each </w:t>
        <w:t xml:space="preserve">  individual joystick button to any AOS action. </w:t>
        <w:t xml:space="preserve">  There can be upto 2 joysticks, and upto 10 buttons per joystick </w:t>
        <w:t>.Removed Sidewinder 'map' option</w:t>
        <w:t xml:space="preserve">  This is now obsolete due to the above</w:t>
        <w:t>.'Shift Key' is now definable</w:t>
        <w:t xml:space="preserve">  You can now define AOS's shift key to be either 'Start1' or 'Start2' </w:t>
        <w:t xml:space="preserve">.AOS can now support merged ROMS for emulators other than MAME </w:t>
        <w:t xml:space="preserve"> You need to create a 'clone' file - this is the same format as an </w:t>
        <w:t xml:space="preserve"> .nms file - see VANTAGE.CLN as an example </w:t>
        <w:t xml:space="preserve">.AOS can now be 'rotated' for emulators other than MAME </w:t>
        <w:t xml:space="preserve">  See VANTAGE.APP for an example of allowing AOS to rotate for other </w:t>
        <w:t xml:space="preserve">  emulators</w:t>
        <w:t xml:space="preserve">  NOTE:AOS *won't* rotate games if the emulator doesn't support it </w:t>
        <w:t>.Added support for VAntAGE</w:t>
        <w:t>.Added Z26 .nms file</w:t>
        <w:t xml:space="preserve">  file created by n2locarz</w:t>
        <w:t>What's new in 2.35</w:t>
        <w:t>------------------</w:t>
        <w:t>Just a bug fix release:</w:t>
        <w:t>.SIGSEGV on exited a MAME game fixed</w:t>
        <w:t xml:space="preserve">  This was caused by me leaving some debug code in there </w:t>
        <w:t>What's new in 2.34</w:t>
        <w:t>------------------</w:t>
        <w:t xml:space="preserve">.Page Fault when loading large games under pure DOS fixed </w:t>
        <w:t xml:space="preserve">  This was caused by the DPMI server swapping AOS's protected mode </w:t>
        <w:t xml:space="preserve">  interrupt handlers out to disk while MAME was loading a game. </w:t>
        <w:t xml:space="preserve">.Remap and 'shift' functions now also work within 'Jukebox' screen saver </w:t>
        <w:t xml:space="preserve">  This includes all rempped keys, the shift functions and the </w:t>
        <w:t xml:space="preserve">  'Start 1 + Start 2 = Escape' function. </w:t>
        <w:t xml:space="preserve">.'Jukebox' Screen Saver now also works under a Windows DOS box </w:t>
        <w:t>.DOS Shell fix</w:t>
        <w:t xml:space="preserve">  The DOS Shell is now launched from Real Mode rather than Protected Mode. </w:t>
        <w:t xml:space="preserve">  This fixes some problems with older DOS programs. </w:t>
        <w:t>.AOS no longer uses 'temporary files'</w:t>
        <w:t xml:space="preserve">  These were used to communicate between the Real and Protected Mode </w:t>
        <w:t xml:space="preserve">  portions of AOS. The communication is now done using AOS's BIOS extensions. </w:t>
        <w:t>.'Random Game Picker' fix</w:t>
        <w:t xml:space="preserve">  This used to always pick exactly the same game after all games </w:t>
        <w:t xml:space="preserve">  had been picked. This is used in various places in AOS, including the </w:t>
        <w:t xml:space="preserve">  Jukebox screen saver</w:t>
        <w:t xml:space="preserve">.Extra documentation file - AOSTECH.DOC - included in distribution </w:t>
        <w:t xml:space="preserve">  This describes some of the more complex/interesting parts of AOS. </w:t>
        <w:t xml:space="preserve">  It also contains format information for the files used by AOS </w:t>
        <w:t>What's new in 2.33</w:t>
        <w:t>------------------</w:t>
        <w:t>.Selectable Font Sizes</w:t>
        <w:t xml:space="preserve">  AOS now has 4 different sized fonts</w:t>
        <w:t xml:space="preserve">  6x8,8x8,8x12 and 8x16</w:t>
        <w:t xml:space="preserve">  NOTE:Font size is only selectable in SVGA mode </w:t>
        <w:t>.Main window is now sizable</w:t>
        <w:t xml:space="preserve">  Alter the 'Main Width' value in the AOS config menu </w:t>
        <w:t xml:space="preserve">.Added user definable 'Shift' functions </w:t>
        <w:t xml:space="preserve">  For each emu you can now have 6 'shift functions' </w:t>
        <w:t xml:space="preserve">  These are triggered by holding down 'Start 1' and pressing </w:t>
        <w:t xml:space="preserve">  one of the (3) player1 or player2 buttons. </w:t>
        <w:t xml:space="preserve">  This lets you access an emulators 'extended' functions (Pause,UI,config etc.) </w:t>
        <w:t xml:space="preserve">  from a standard JAMMA setup</w:t>
        <w:t xml:space="preserve">  For MAME, the default shift functions are: </w:t>
        <w:t xml:space="preserve">    'shift1' - Pause (P)</w:t>
        <w:t xml:space="preserve">    'shift2' - Config Menus (Tab)</w:t>
        <w:t xml:space="preserve">    'shift3' - OSD (Tilde)</w:t>
        <w:t xml:space="preserve">    'shift4' - Adjust Frame Skip (F9)</w:t>
        <w:t xml:space="preserve">    'shift5' - Speed throttling (F10)</w:t>
        <w:t xml:space="preserve">    'shift6' - Speed Display (F11)</w:t>
        <w:t>.Keys to remap can now be set per game</w:t>
        <w:t xml:space="preserve">  Before running a game, AOS looks for the following file </w:t>
        <w:t xml:space="preserve">  &lt;AOS directory&gt;\&lt;emu name&gt;\&lt;romset name&gt;.rmp </w:t>
        <w:t xml:space="preserve">  If it finds this file and it contains a line </w:t>
        <w:t xml:space="preserve">  remaplist=</w:t>
        <w:t xml:space="preserve">  (with a remap list as described in arcadeos.cfg and the .app files) </w:t>
        <w:t xml:space="preserve">  It will use that remap list for that particular game, if no file is </w:t>
        <w:t xml:space="preserve">  found - or the file does not contain a remaplist - AOS will use the </w:t>
        <w:t xml:space="preserve">  default remaplist defined in the .APP file (or arcadeos.cfg) </w:t>
        <w:t xml:space="preserve">  i.e. say when running Galaxians under MAME you want to </w:t>
        <w:t xml:space="preserve">  remap the player2 controls to the player1 controls. </w:t>
        <w:t xml:space="preserve">  If your ArcadeOS is in the directory c:\arcadeos. </w:t>
        <w:t xml:space="preserve">  You would create the file:</w:t>
        <w:t xml:space="preserve">  c:\arcadeos\mame\galaxian.rmp</w:t>
        <w:t xml:space="preserve">  The file would contain the line</w:t>
        <w:t xml:space="preserve">  remaplist=32,224|75,34,224|77,30,29</w:t>
        <w:t xml:space="preserve">  Now, player2 left,right,fire are remapped to player1 left,right,fire </w:t>
        <w:t xml:space="preserve">  Note:The 224's before the left/right scancodes (75 and 77) </w:t>
        <w:t xml:space="preserve">  are there because MAME/Allegro is looking for MF-II extended scancodes </w:t>
        <w:t xml:space="preserve">  for these keys - which are prefaced with the byte 0xE0 (224 decimal) </w:t>
        <w:t xml:space="preserve">  For normal keys, you do not need to use 224| </w:t>
        <w:t xml:space="preserve">.'remaplist' can now also be set for MAME </w:t>
        <w:t xml:space="preserve">  This is really just for completeness sake </w:t>
        <w:t>.Added option to rotate backrops</w:t>
        <w:t xml:space="preserve">  AOS will now optionally rotate backdrops/screenshots </w:t>
        <w:t>.Added new default AOS backdrop</w:t>
        <w:t xml:space="preserve">  This was submitted by R.Coltrane</w:t>
        <w:t>.Added PSX pad support</w:t>
        <w:t xml:space="preserve">  Code submitted by Richard Jones</w:t>
        <w:t xml:space="preserve">  This has meant a slight change to arcadeos.cfg, </w:t>
        <w:t xml:space="preserve">  Now there's a new item 'joytype' which can be set to be: </w:t>
        <w:t xml:space="preserve">  0 - none</w:t>
        <w:t xml:space="preserve">  1 - 2 button joystick/pad</w:t>
        <w:t xml:space="preserve">  2 - 4 button joystick/pad</w:t>
        <w:t xml:space="preserve">  3 - Sidewinder</w:t>
        <w:t xml:space="preserve">  4 - PSX pad</w:t>
        <w:t>What's new in 2.32</w:t>
        <w:t>------------------</w:t>
        <w:t>.Extended Keyboard Remapper</w:t>
        <w:t xml:space="preserve">  ArcadeOS now lets you remap upto 40 keys and each remapped key can generate 2 keypress </w:t>
        <w:t xml:space="preserve">  So, (for example) you can remap 'Escape' to generate 'Alt-Q' </w:t>
        <w:t xml:space="preserve">  The remapper now also works with most emulators (real and protected mode) </w:t>
        <w:t xml:space="preserve">  Emulators which currently cannot be remapped/have problems:- </w:t>
        <w:t xml:space="preserve">    KGen98 and ZSNES : remapping only works in a Windows DOS box </w:t>
        <w:t xml:space="preserve">    Magic Engine and Rage : Currently cannot be remapped </w:t>
        <w:t xml:space="preserve">.Added   'Start 1 + 2 = Escape'   option </w:t>
        <w:t xml:space="preserve">  This lets you escape out of an emulator by pressing Start 1 and Start 2 together </w:t>
        <w:t xml:space="preserve">  It's really an extension of the keyboard remapper, so the above restrictions also apply </w:t>
        <w:t xml:space="preserve">.Automatic pressing of 'Return' for MAME 'warnings' now works again </w:t>
        <w:t xml:space="preserve">  Previously ArcadeOS simply placed a few 'Return's into the keyboard buffer before loading a MAME game. </w:t>
        <w:t xml:space="preserve">  However, MAME/Allegro now clears down this buffer before checking for a key press. </w:t>
        <w:t xml:space="preserve">  So... instead ArcadeOS now hooks into DOS and inserts keypresses into the keyboard controller </w:t>
        <w:t xml:space="preserve">  if it intercepts a MAME warning message </w:t>
        <w:t xml:space="preserve">.Added the arcade Emulator 'Rage' to the ArcExtra .APP files </w:t>
        <w:t xml:space="preserve">  Rage hooks/blocks the timer interrupt and stops the original method used by AOS to set </w:t>
        <w:t xml:space="preserve">  arcade monitor tweak modes from working. </w:t>
        <w:t xml:space="preserve">  AOS can now optionally use a different method to get round this problem </w:t>
        <w:t xml:space="preserve">  Be warned though - although most games work perfectly, of the games tested </w:t>
        <w:t xml:space="preserve">  - RType II still runs in a PC monitor mode during startup </w:t>
        <w:t>.'JukeBox' screen saver extended</w:t>
        <w:t xml:space="preserve">  Now, after ArcadeOS picks and runs a random game, </w:t>
        <w:t xml:space="preserve">  if you insert a coin - the screen saver will effectively 'end' and that game can be played </w:t>
        <w:t xml:space="preserve">  (i.e. ArcadeOS won't automatically exit out of the game and pick another one) </w:t>
        <w:t xml:space="preserve">    NOTE:'JukeBox' is only available when running ArcadeOS under pure DOS </w:t>
        <w:t xml:space="preserve">.Added the Colecovision emulator 'ColEM' to the console .APP files </w:t>
        <w:t xml:space="preserve">.Added the PC-Engine emulator 'Magic Engine' to the console .APP files </w:t>
        <w:t xml:space="preserve">.Added the Geneisis emulator 'KGen98' to the console .APP files </w:t>
        <w:t xml:space="preserve">.Added the Game Gear emulator 'MGX' to the console .APP files </w:t>
        <w:t xml:space="preserve">.Updated the SMSPlus .App file to work with 0.7.0a </w:t>
        <w:t>.Added 304x215 arcade monitor mode</w:t>
        <w:t xml:space="preserve">  this was basically to get KGen98 to work </w:t>
        <w:t>.Added 384x256 arcade monitor mode</w:t>
        <w:t xml:space="preserve">  basically to cover Rage</w:t>
        <w:t xml:space="preserve">.Made the extra arcade monitor modes a bit more 'intelligent' </w:t>
        <w:t xml:space="preserve">  you no longer have to worry if the mode is planar/linear, </w:t>
        <w:t xml:space="preserve">  and modes with 'unusual' memory widths are now handled (like Magic Engine) </w:t>
        <w:t>.'Flip X' and 'Flip Y' added</w:t>
        <w:t xml:space="preserve">  you can now flip ArcadeOS's screen about x/y - useful for mirrored/'upside down' monitors </w:t>
        <w:t xml:space="preserve">.Added 'Emu Info' option to config menu </w:t>
        <w:t xml:space="preserve">  basically lets you display a given 'readme' file for each emu </w:t>
        <w:t>.Improved semi-transparency</w:t>
        <w:t xml:space="preserve">  The orignal semi-transparency code was designed to be as quick/small as possible </w:t>
        <w:t xml:space="preserve">  Since ArcadeOS is now a huge 32bit program - I've changed it to be more accurate/linear </w:t>
        <w:t xml:space="preserve">    NOTE: The range has changed from 0-63 to 0-100, </w:t>
        <w:t xml:space="preserve">  so existing users may need to adjust their default settings </w:t>
        <w:t>.Added adjustable 'AutoRepeat'</w:t>
        <w:t xml:space="preserve">  Should provide more accurate selection of games/values, range 0 - 100 </w:t>
        <w:t xml:space="preserve">  0 for no autorepeat (like old versions of ArcadeOS) </w:t>
        <w:t xml:space="preserve">  100 for longest/slowest autorepeat</w:t>
        <w:t>.Additional monitor test patterns</w:t>
        <w:t xml:space="preserve">  These are primarily designed for colour purity/convergence adjustments of a monitor </w:t>
        <w:t xml:space="preserve">  but can also help with colour balance/focus adjustments etc. </w:t>
        <w:t>.Moved ArcadeOS to DJGPP 2.951</w:t>
        <w:t>Quick Start</w:t>
        <w:t>-----------</w:t>
        <w:t xml:space="preserve">Unzip ARCADEOS.ZIP to any directory and set the correct directory </w:t>
        <w:t xml:space="preserve">and executable name for MAME in ARCADEOS.CFG </w:t>
        <w:t xml:space="preserve">(If you've got MAME in c:\mame\mame.exe , ArcadeOS should </w:t>
        <w:t>pretty well run 'out of the box')</w:t>
        <w:t>Then run</w:t>
        <w:t>ArcadeOS.EXE</w:t>
        <w:t>(ArcadeOS uses standard MAME keys</w:t>
        <w:t xml:space="preserve">All keys can be redefined,see ArcadeOS.CFG) </w:t>
        <w:t xml:space="preserve">Choose a game with the cursor keys or a joystick/pad </w:t>
        <w:t>(left/right act as page up/down)</w:t>
        <w:t>'1' to run the selected game</w:t>
        <w:t>'3' for game info/screen shot</w:t>
        <w:t>'Q' for online help</w:t>
        <w:t>'A' to run a random game</w:t>
        <w:t>'S' to move games into custom lists</w:t>
        <w:t>'J' to cycle through emulators</w:t>
        <w:t xml:space="preserve">'Left Ctrl' to alter the orientation a game is run at </w:t>
        <w:t xml:space="preserve">'Left Alt' to change which games are listed (all,horizontal,rotated) </w:t>
        <w:t xml:space="preserve">'Space' to alter orientation of display </w:t>
        <w:t>'2' to bring up the control menu</w:t>
        <w:t>'6' to cycle through emulators</w:t>
        <w:t>'7' to cycle through custom lists</w:t>
        <w:t xml:space="preserve">'Esc' to exit (and to close popup windows) </w:t>
        <w:t>ArcadeOS Config Menu:</w:t>
        <w:t xml:space="preserve">(choose 'ArcadeOS Config' from the control menu) </w:t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cheme" - Allows you to select AOS's various window schemes </w:t>
        <w:t xml:space="preserve">"Font Size" - changes AOS's font size (SVGA mode only) </w:t>
        <w:t xml:space="preserve">"Merged ROMs" - Assume all romsets merged and display clones (yes/no) </w:t>
        <w:t xml:space="preserve">"Unknowns" - display zips/dirs which ArcadeOS can't find a real name for (yes/no) </w:t>
        <w:t xml:space="preserve">"Information" - amount of info. on screen (0-2) </w:t>
        <w:t>"Button 1" - enable button 1 (yes/no)</w:t>
        <w:t>"Button 2" - enable button 2 (yes/no)</w:t>
        <w:t>"Button 3" - enable button 3 (yes/no)</w:t>
        <w:t xml:space="preserve">"S.Shot on run" - Screen shot of game displayed when game is run (yes/no) </w:t>
        <w:t xml:space="preserve">"S.Shot on move" - Screen shot of game displayed when cursor moved </w:t>
        <w:t xml:space="preserve">"NeoGeo C.List" - Custom list to copy NeoGeo games to (-1 to 3) </w:t>
        <w:t xml:space="preserve">"Vector C.List" - Custom list to copy Vector games to (-1 to 3) </w:t>
        <w:t xml:space="preserve">"Mouse Type"  - None, Std (Standard) , Trac (TrackBall) or Spinner </w:t>
        <w:t xml:space="preserve">"Mouse Trails" - show mouse trails yes/no </w:t>
        <w:t xml:space="preserve">"Trap Errors" - Trap errors and display them in a window (yes/no) </w:t>
        <w:t xml:space="preserve">"Hide Warnings" - Don't display Mame warnings (yes/no) </w:t>
        <w:t xml:space="preserve">"Quick Start" - ArcadeOS doesn't search for any new games at startup (yes/no) </w:t>
        <w:t xml:space="preserve">"Auto Disable" - Automatically mark non-working games as disabled (yes/no) </w:t>
        <w:t xml:space="preserve">"Auto Rotate" - Automatically rotate vertical games (0-2) </w:t>
        <w:t xml:space="preserve">"S.S. dir: Move" - directory to use for pictures when moving through the list </w:t>
        <w:t xml:space="preserve">"S.S. dir: Run" - directory to use for pictures when game run </w:t>
        <w:t xml:space="preserve">"S.S. dir: Info" - directory to use for pictures for game info </w:t>
        <w:t xml:space="preserve">"Show 'Run' dlg" - display 'Running' dialog when loading up a game </w:t>
        <w:t xml:space="preserve">"Easy Center" - Automatically pass on ArcadeOS's screen centering to MAME (yes/no) </w:t>
        <w:t xml:space="preserve">"Font Shadow" - strength of font's shadow (0-2) </w:t>
        <w:t xml:space="preserve">"Explode Window" - Windows explode [or just appear] (yes/no) </w:t>
        <w:t xml:space="preserve">"Forecolour" - Forecolour of ArcadeOS (0-15) </w:t>
        <w:t xml:space="preserve">"Extra Colour" - Colour of window captions etc (0-15) </w:t>
        <w:t xml:space="preserve">"Cursor Colour" - Selection cursor colour (0-15) </w:t>
        <w:t xml:space="preserve">"Clone Colour" - Colour of clones from Merged ROM sets (0-15) </w:t>
        <w:t xml:space="preserve">"Disable Colour" - Colour of games marked disabled (0-15) </w:t>
        <w:t xml:space="preserve">"Saver Time" - Time in seconds before screen saver starts (set to 0 for no screen saver) </w:t>
        <w:t>"Saver Type" - Type of screen saver</w:t>
        <w:t>Sidewinder Support</w:t>
        <w:t>------------------</w:t>
        <w:t xml:space="preserve">ArcadeOS can now be controlled entirely from a MS Sidewinder. </w:t>
        <w:t xml:space="preserve">Direction Pad - scroll/page through games </w:t>
        <w:t xml:space="preserve">A - Change rotation of game / decrease value of option in sub menu </w:t>
        <w:t xml:space="preserve">B - Change games displayed / inrease value of option in sub menu </w:t>
        <w:t xml:space="preserve">C - Change rotation of display  / set default value of option in sub menu </w:t>
        <w:t>X - Play Random Game</w:t>
        <w:t>Y - Move Game to custom list</w:t>
        <w:t>Z - Online Help</w:t>
        <w:t>Left Trigger - Show Game Info</w:t>
        <w:t>Right Trigger - Open/Close sub menus</w:t>
        <w:t xml:space="preserve">Start - Start a game/make a selection in sub menu </w:t>
        <w:t>M - Change emulators</w:t>
        <w:t>Spinner Support</w:t>
        <w:t>---------------</w:t>
        <w:t xml:space="preserve">ArcadeOS now supports Spinners connected to the PC as </w:t>
        <w:t>the X-Axis of a mouse.</w:t>
        <w:t>Screen Shots</w:t>
        <w:t>------------</w:t>
        <w:t xml:space="preserve">To make screen shots for use as backdrops in ArcadeOS, </w:t>
        <w:t xml:space="preserve">run the desired game in MAME and press F12. </w:t>
        <w:t>(F9 in Callus, S in System16)</w:t>
        <w:t xml:space="preserve">If you wish to put screen shot support into other emus (such as RAINE) </w:t>
        <w:t>you need to do the following....</w:t>
        <w:t xml:space="preserve">.Create/download screenshots of the games you have </w:t>
        <w:t xml:space="preserve">.rename each of the screenshots to be :- </w:t>
        <w:t xml:space="preserve"> &lt;rom set filename&gt;.pcx</w:t>
        <w:t>(or, if you're using .png files)</w:t>
        <w:t xml:space="preserve"> &lt;rom set filename&gt;.png</w:t>
        <w:t>.Edit the .app file and set</w:t>
        <w:t xml:space="preserve">  screenshots     =1</w:t>
        <w:t>Merged Roms Support</w:t>
        <w:t>-------------------</w:t>
        <w:t>If you are using merged roms, set</w:t>
        <w:t xml:space="preserve">'Merged ROMs' to 'yes' from the ArcadeOS config menu </w:t>
        <w:t>or set</w:t>
        <w:t>mergedroms=1</w:t>
        <w:t>in ArcadeOS.CFG</w:t>
        <w:t>Notes on Merged ROMS:</w:t>
        <w:t xml:space="preserve">If you are not using all merged ROMs and you set this flag to 1, </w:t>
        <w:t xml:space="preserve">a game maybe listed which you do not actually have the romset for. </w:t>
        <w:t>Using Alternative Screen Shots</w:t>
        <w:t>-------------------------------</w:t>
        <w:t xml:space="preserve">As of 2.23, ArcadeOS supports the MAME32 'Flyers' and 'Cabinets' directories </w:t>
        <w:t xml:space="preserve">you need to have the correct entries in MAME.CFG i.e. </w:t>
        <w:t>flyers = flyers</w:t>
        <w:t>cabinets = cabinets</w:t>
        <w:t>(or any directory you wish)</w:t>
        <w:t xml:space="preserve">You can then specify to use one of the alternative directories </w:t>
        <w:t>.When the cursor is moved</w:t>
        <w:t>.When a game is run</w:t>
        <w:t>.When game info is displayed</w:t>
        <w:t xml:space="preserve">This way, you can see screen shots of the game when scrolling through </w:t>
        <w:t xml:space="preserve">the list, then a flyer when it's being launched. </w:t>
        <w:t xml:space="preserve">Or - you can create your own PCX files with game instructions etc. </w:t>
        <w:t>Screen shot files should take the form</w:t>
        <w:t>&lt;short game name&gt;.PCX</w:t>
        <w:t>or</w:t>
        <w:t>&lt;short game name&gt;.PNG</w:t>
        <w:t>Trouble Shooting</w:t>
        <w:t>----------------</w:t>
        <w:t xml:space="preserve">()If you run ArcadeOS and it list 0 games, check the following:- </w:t>
        <w:t xml:space="preserve">i. ArcadeOS.CFG contains the correct directory and exe name for </w:t>
        <w:t xml:space="preserve">mame i.e. mamepath=c:\mame  mameexe=mame.exe  infoexe=mame.exe </w:t>
        <w:t xml:space="preserve">('infoexe' is the exe used to get the list of valid game names) </w:t>
        <w:t xml:space="preserve">ii. MAME.CFG exists and contains an entry 'rompath' - this is </w:t>
        <w:t>what ArcadeOS uses to find your games</w:t>
        <w:t>iii. Make sure you're using DOS MAME</w:t>
        <w:t>Features</w:t>
        <w:t>--------</w:t>
        <w:t xml:space="preserve">As far as I'm aware, it is the only frontend which </w:t>
        <w:t xml:space="preserve">can be orientated vertically and the only frontend </w:t>
        <w:t xml:space="preserve">which can output video compatible with an arcade monitor. </w:t>
        <w:t>ArcadeOS:</w:t>
        <w:t>.Runs horizontally or vertically</w:t>
        <w:t>.Has 5 types of video output</w:t>
        <w:t xml:space="preserve">   1)Standard VGA 320x200</w:t>
        <w:t xml:space="preserve">   2)Standard VGA 320x200 with scanlines </w:t>
        <w:t xml:space="preserve">   3)Standard SVGA 640x480</w:t>
        <w:t xml:space="preserve">   4)Arcade monitor/NTSC TV compatible 320x200 </w:t>
        <w:t xml:space="preserve">   5)PAL TV compatible 320x200</w:t>
        <w:t>.6000 games per emulator</w:t>
        <w:t>.7 custom lists per emulator</w:t>
        <w:t>.Supports Merged ROMs</w:t>
        <w:t xml:space="preserve">.Allows you to verify a Games ROMS/Samples </w:t>
        <w:t xml:space="preserve">.Displays game screenshots as backdrops </w:t>
        <w:t>.Supports 2 or 4 button joysticks/pads</w:t>
        <w:t>.Supports mouse</w:t>
        <w:t xml:space="preserve"> either as a standard 'windows' style mouse, or as a trackball, or as a spinner </w:t>
        <w:t>.Supports Sidewinder</w:t>
        <w:t>.Supports PSX Pads</w:t>
        <w:t>.Has online help</w:t>
        <w:t>.Supports zip files</w:t>
        <w:t xml:space="preserve">.Is configurable to support most emulators </w:t>
        <w:t>.Has built in screen savers</w:t>
        <w:t>.Uses a DOS based 'GUI'</w:t>
        <w:t>.Allows all keys to be user defined</w:t>
        <w:t>General</w:t>
        <w:t>-------</w:t>
        <w:t>ArcadeOS.EXE is supplied as freeware,</w:t>
        <w:t>you are free (and encouraged) to copy</w:t>
        <w:t xml:space="preserve">and distribute it for any non-commercial purpose </w:t>
        <w:t xml:space="preserve">Credit for the name "ArcadeOS" goes to Colm Cox. </w:t>
        <w:t xml:space="preserve">ArcadeOS can either be used as a normal DOS frontend for </w:t>
        <w:t xml:space="preserve">arcade/console emulators, or as a front end for a PC running </w:t>
        <w:t>in an arcade cabinet</w:t>
        <w:t>It was written as part of the</w:t>
        <w:t>PC2JAMMA Project</w:t>
        <w:t>which can be found at</w:t>
        <w:t>http://www.mameworld.net/pc2jamma</w:t>
        <w:t xml:space="preserve">The site shows you how to put PCs and various </w:t>
        <w:t xml:space="preserve">video game consoles into any JAMMA Arcade Cabinet without </w:t>
        <w:t>making alterations to the cabinet.</w:t>
        <w:t xml:space="preserve">ArcadeOS is mainly designed for use with MAME, </w:t>
        <w:t>but it uses config files which define</w:t>
        <w:t>the emulators/apps it frontends</w:t>
        <w:t>ArcadeOS currently supports:-</w:t>
        <w:t>MAME</w:t>
        <w:t>CALLUS</w:t>
        <w:t>SYSTEM16</w:t>
        <w:t>RAINE</w:t>
        <w:t>RAGE</w:t>
        <w:t>BRSMS</w:t>
        <w:t>ColEM</w:t>
        <w:t>GENECYST</w:t>
        <w:t>KGen98</w:t>
        <w:t>Magic Engine</w:t>
        <w:t>MGX</w:t>
        <w:t>NESTICLE</w:t>
        <w:t>ROCKNES</w:t>
        <w:t>SP</w:t>
        <w:t>Z26</w:t>
        <w:t>ZSNES</w:t>
        <w:t>See files</w:t>
        <w:t>EXTRA.DOC</w:t>
        <w:t>for details on getting ArcadeOS</w:t>
        <w:t>to Frontend other emulators</w:t>
        <w:t>(in ARCEXTRA.ZIP)</w:t>
        <w:t>and</w:t>
        <w:t>CONSOLES.DOC</w:t>
        <w:t>(in CONSOLES.ZIP)</w:t>
        <w:t>Usage</w:t>
        <w:t>-----</w:t>
        <w:t xml:space="preserve">Simply unzip ARCADEOS.ZIP to your hardisk </w:t>
        <w:t xml:space="preserve">To setup ArcadeOS with MAME's directory use: </w:t>
        <w:t>arcadeos -mamepath &lt;path&gt;</w:t>
        <w:t>i.e.</w:t>
        <w:t>arcadeos -mamepath d:\mame</w:t>
        <w:t xml:space="preserve">NOTE:you only have to do this once - after ArcadeOS knows your MAME </w:t>
        <w:t xml:space="preserve">directory you can start it with just 'arcadeos' </w:t>
        <w:t xml:space="preserve">Also, if you've got MAME in c:\mame\mame.exe , ArcadeOS should pretty </w:t>
        <w:t>well run 'out of the box'.</w:t>
        <w:t xml:space="preserve">If you wish to use other emulators as well as MAME </w:t>
        <w:t xml:space="preserve">copy/unzip  all files from ARCEXTRA.ZIP (and/or CONSOLES.ZIP) </w:t>
        <w:t xml:space="preserve">to  ArcadeOS' directory and set the correct paths in each .APP file for </w:t>
        <w:t>each emulator (see EXTRA.DOC)</w:t>
        <w:t>Keys</w:t>
        <w:t>----</w:t>
        <w:t xml:space="preserve">Arrow Keys/Joypad/Joystick - move highlight cursor </w:t>
        <w:t xml:space="preserve">                             (right/left act as page up/down) </w:t>
        <w:t xml:space="preserve">1/1 Player Start - Run highlighted game </w:t>
        <w:t xml:space="preserve">5/Coin 1         - Display game info/screen shot </w:t>
        <w:t xml:space="preserve">Ctrl/Button1 P1  - Change orientation of selected game (MAME only) </w:t>
        <w:t xml:space="preserve">Alt/Button2 P1   - Change which games are displayed on the ArcadeOS. </w:t>
        <w:t xml:space="preserve">                   Cycles through All,Normal,Rotated (MAME only) </w:t>
        <w:t xml:space="preserve">Space/Button3 P1 - Change orientation of ArcadeOS (MAME only) </w:t>
        <w:t>A/Button1 P2     - Run Random game</w:t>
        <w:t xml:space="preserve">S/Button2 P2     - Set game's custom list </w:t>
        <w:t>Q/Button3 P2     - Help</w:t>
        <w:t xml:space="preserve">6                - Cycle through available emulators </w:t>
        <w:t xml:space="preserve">L                - Locks ArcadeOS, so only game select,launch and </w:t>
        <w:t xml:space="preserve">                   info functions are available </w:t>
        <w:t xml:space="preserve">2/2 Player Start - Displays Control Menu </w:t>
        <w:t xml:space="preserve">                   From this menu you can select AracdeOS' other features </w:t>
        <w:t xml:space="preserve">7                - Cycle through custom lists </w:t>
        <w:t>Escape           - Exit ArcadeOS</w:t>
        <w:t xml:space="preserve">NOTE:All keys within ArcadeOS can be redefined, </w:t>
        <w:t xml:space="preserve">see 'scancodes' option in config file (ArcadeOS.CFG) </w:t>
        <w:t>Operation</w:t>
        <w:t>---------</w:t>
        <w:t>If the video output is selected to be</w:t>
        <w:t xml:space="preserve">to an arcade monitor, ArcadeOS.EXE will beep 3 </w:t>
        <w:t xml:space="preserve">times when it has set the video mode to a </w:t>
        <w:t>safe scanrate/resolution, you</w:t>
        <w:t xml:space="preserve">can now turn on your arcade cabinet and play some games. </w:t>
        <w:t xml:space="preserve">NOTE: If you set 'printhardware=1' in ArcadeOS.CFG, </w:t>
        <w:t xml:space="preserve">ArcadeOS won't beep when it has set the correct resolution. </w:t>
        <w:t xml:space="preserve">It will just send a byte to the printer port to operate extra hardware </w:t>
        <w:t xml:space="preserve">to turn your cabinet or monitor on and off. </w:t>
        <w:t xml:space="preserve">See the PC2JAMMA project for full details on building this hardware </w:t>
        <w:t xml:space="preserve">If the video output is to a normal VGA monitor (default) </w:t>
        <w:t>ArcadeOS will simply startup.</w:t>
        <w:t>Once running, you highlight the game</w:t>
        <w:t xml:space="preserve">you wish to play with the cursor keys (or a joypad/stick or mouse) </w:t>
        <w:t xml:space="preserve">and press 1 (or 1 player start) to play it (or double click) </w:t>
        <w:t>The bottom line of text on the screen</w:t>
        <w:t>will show something like</w:t>
        <w:t>112 of 172 (Rot'd) 59.98 MAME</w:t>
        <w:t xml:space="preserve">Which means you're looking at rotated MAME games, </w:t>
        <w:t xml:space="preserve">of which there are 172 and the last one lauched </w:t>
        <w:t>ran at 59.98 frames per second.</w:t>
        <w:t xml:space="preserve">NOTE: the FPS readout will not be displayed unless </w:t>
        <w:t>redirectmame=1</w:t>
        <w:t>is set in ArcadeOS.CFG</w:t>
        <w:t>(The FPS is only displayed for MAME)</w:t>
        <w:t>Game Orientation (MAME)</w:t>
        <w:t>-----------------------</w:t>
        <w:t xml:space="preserve">Each game found by ArcadeOS.EXE will be displayed on </w:t>
        <w:t>the screen like this</w:t>
        <w:t>Pac Man  -H</w:t>
        <w:t xml:space="preserve">The name of the game will be in white or grey, </w:t>
        <w:t xml:space="preserve">white indicates that a ROM of that name was found, </w:t>
        <w:t xml:space="preserve">grey indicates a 'clone' from a merged ROM set </w:t>
        <w:t>The -H indicates the orienta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will run, </w:t>
        <w:t xml:space="preserve">these values are cycled through by pressing Ctrl/Button1 </w:t>
        <w:t>and have the following meanings</w:t>
        <w:t xml:space="preserve">-H  = Game runs Horizontally, no orientation options passed to MAME </w:t>
        <w:t>-R  = Rotated right 90 degrees</w:t>
        <w:t>-L  = Rotated left 90 degrees</w:t>
        <w:t>-X  = No Rotation</w:t>
        <w:tab/>
        <w:tab/>
        <w:t xml:space="preserve">(i.e. game runs as intented, does not always have an effect) </w:t>
        <w:t>-D  = Disabled</w:t>
        <w:t xml:space="preserve">The H/R/L/X/D character will either be white or yellow. </w:t>
        <w:t xml:space="preserve">Yellow indicates that this game has some unique config </w:t>
        <w:t>items defined for it -</w:t>
        <w:t xml:space="preserve">White indicates that the game will use the default config </w:t>
        <w:t>values</w:t>
        <w:t xml:space="preserve">NOTE:Rotation can only be changed/set for MAME games, </w:t>
        <w:t xml:space="preserve">all other emulators are always run horizontally </w:t>
        <w:t>Control Menu</w:t>
        <w:t>------------</w:t>
        <w:t xml:space="preserve">From this menu you can select ArcadeOS' other features/menus. </w:t>
        <w:t xml:space="preserve">Simply highlight the function and press player 1 start. </w:t>
        <w:t xml:space="preserve">NOTE:Game info will display information and a screen shot of the game </w:t>
        <w:t>(if one is found).</w:t>
        <w:t xml:space="preserve">To make your own screen shots, just run the game </w:t>
        <w:t>and hit F12 (MAME only)</w:t>
        <w:t>Config Menu</w:t>
        <w:t>-----------</w:t>
        <w:t xml:space="preserve">This allows you to change some config items. </w:t>
        <w:t xml:space="preserve">These items can be user defined, see EXTRA.DOC for more info </w:t>
        <w:t>When in the menu</w:t>
        <w:t xml:space="preserve">select the item you wish to edit with the cursor, </w:t>
        <w:t>Ctrl/Button1  - decreases its value</w:t>
        <w:t>Alt/Button2   - increases its value</w:t>
        <w:t xml:space="preserve">Space/Button3 - sets all values to default </w:t>
        <w:t>2/2 Player Start - Exit to Control Menu</w:t>
        <w:t xml:space="preserve">These settings affect the currently selected game </w:t>
        <w:t>File Menu</w:t>
        <w:t>---------</w:t>
        <w:t xml:space="preserve">this allows you to place a disk in Dirve A: and :- </w:t>
        <w:t xml:space="preserve">(1)Copy/Unzip zipped ROMS to your hard disk </w:t>
        <w:t>(2)Unzip a new version of &lt;emulator&gt;</w:t>
        <w:t xml:space="preserve">(3)Run a user created batch file called UPDATE.BAT </w:t>
        <w:t xml:space="preserve">(1)If a 'zip rom' path is specified in the emulator's config file </w:t>
        <w:t xml:space="preserve">ArcadeOS.EXE will copy the new ROM zip files to this location. </w:t>
        <w:t xml:space="preserve">If not it will copy them to the 'roms' directory. </w:t>
        <w:t xml:space="preserve">If a 'roms' directory is not specified in the emulator's config file, </w:t>
        <w:t xml:space="preserve">it will copy them to the emulators directory. </w:t>
        <w:t xml:space="preserve">If zip files are not supported by the emulator, the files will </w:t>
        <w:t xml:space="preserve">be unzipped into a directory of the same name as the zip file. </w:t>
        <w:t xml:space="preserve">Hanging off either the 'roms' directory or the emulator's directory </w:t>
        <w:t xml:space="preserve">Each zip file found is displayed and the cursor position </w:t>
        <w:t>indicates copy progress</w:t>
        <w:t xml:space="preserve">(2)If the file &lt;emulator&gt;.ZIP is found on drive A:, </w:t>
        <w:t xml:space="preserve">it will be unzipped into the emulator's current directory </w:t>
        <w:t xml:space="preserve">(3)If the file UPDATE.BAT is found on the A: drive ,it will be run. </w:t>
        <w:t>Files</w:t>
        <w:t>-----</w:t>
        <w:t>System files:</w:t>
        <w:t>ArcadeOS.EXE     - the executable</w:t>
        <w:t xml:space="preserve">PWRAP.EXE        - Protected mode wrapper to allow keyboard remapper to work </w:t>
        <w:t xml:space="preserve">                   with DOS extenders</w:t>
        <w:t>ArcadeOS.DOC     - this file</w:t>
        <w:t xml:space="preserve">ArcadeOS.CFG     - Config file for ArcadeOS.EXE </w:t>
        <w:t xml:space="preserve">&lt;emuname&gt;.RMS    - Created after ArcadeOS.EXE is run, </w:t>
        <w:t xml:space="preserve">                   saves config items for game roms </w:t>
        <w:t xml:space="preserve">MAME.DAT         - Data for configurable MAME items </w:t>
        <w:t xml:space="preserve">NEOGEO.LST       - List of NeoGeo games (automatically updated) </w:t>
        <w:t xml:space="preserve">MAME.LST         - List of MAME games (automatically updated) </w:t>
        <w:t xml:space="preserve">CLONE.LST        - List of MAME clones (automatically updated) </w:t>
        <w:t xml:space="preserve">MAMEINFO.LST     - List of info about MAME games (automatically updated) </w:t>
        <w:t xml:space="preserve">CHART.PCX        - Test Pattern (by Stephen Field) </w:t>
        <w:t>Backdrops:</w:t>
        <w:t>AOS.PCX          - AOS Backrop</w:t>
        <w:t xml:space="preserve">                   ArcadeOS logotype &amp; background art designed by </w:t>
        <w:t xml:space="preserve">                   Rogerio Campos de Souza (R.Coltrane) </w:t>
        <w:t xml:space="preserve">                   E-mail: RCS1234@Hotmail.com or RCS123@base.com.br </w:t>
        <w:t>Help File:</w:t>
        <w:t>ArcadeOS.HLP     - Help file</w:t>
        <w:t>Joysticks/pads</w:t>
        <w:t>--------------</w:t>
        <w:t>ArcadeOS supports:</w:t>
        <w:t>2,4,6,8 button joysticks/pads</w:t>
        <w:t>Sidewinders</w:t>
        <w:t>PSX Pads</w:t>
        <w:t>Gamepad Pros</w:t>
        <w:t>ArcadeOS.CFG</w:t>
        <w:t>------------</w:t>
        <w:t>ArcadeOS's configuration file,</w:t>
        <w:t xml:space="preserve">all entries are fully commented within the file </w:t>
        <w:t>Backdrops</w:t>
        <w:t>---------</w:t>
        <w:t xml:space="preserve">You can put in your own backdrops for ArcadeOS, </w:t>
        <w:t xml:space="preserve">they must be monochrome , 16 or 256 colour PCX or PNG files </w:t>
        <w:t>Connecting your PC to an arcade monitor</w:t>
        <w:t xml:space="preserve">------------------------------------------------ </w:t>
        <w:t xml:space="preserve">No additional hardware is required to connect </w:t>
        <w:t xml:space="preserve">the video output of ArcadeOS to a standard res arcade monitor. </w:t>
        <w:t xml:space="preserve">Simply connect the appropriate VGA output </w:t>
        <w:t xml:space="preserve">to the correct input on your arcade monitor, </w:t>
        <w:t>and set</w:t>
        <w:t xml:space="preserve">incabinet=1 (320x200 256 colours Arcade Monitor Mode) </w:t>
        <w:t>in ArcadeOS.CFG</w:t>
        <w:t>See the PC2JAMMA project</w:t>
        <w:t xml:space="preserve">http://mameworld.retrogames.com/pc2jamma </w:t>
        <w:t xml:space="preserve">for full details on connecting PC's and video game consoles to </w:t>
        <w:t>arcade monitors</w:t>
        <w:t>Screen Centering</w:t>
        <w:t>----------------</w:t>
        <w:t xml:space="preserve">To center ArcadeOS's screen on your arcade monitor, simply choose </w:t>
        <w:t xml:space="preserve">'Center Screen' from the control menu and use left/right to adjust the screen. </w:t>
        <w:t xml:space="preserve">If 'Easy Center' is set to yes in ArcadeOS's config menu, this value will </w:t>
        <w:t>automatically be passed on to MAME.</w:t>
        <w:t xml:space="preserve">If it is not - you can set screen centering for all or individual games </w:t>
        <w:t xml:space="preserve">by altering the 'centerx' value from ArcadeOS's Game/Default config menus </w:t>
        <w:t>What ArcadeOS Does to the VGA card</w:t>
        <w:t>----------------------------------</w:t>
        <w:t xml:space="preserve">For emulators other than MAME, ArcadeOS does the following.... </w:t>
        <w:t xml:space="preserve">1)Hooks into BIOS and traps all VGA mode changes </w:t>
        <w:t xml:space="preserve">2)If a mode change other than 320x200 256 colours is requested </w:t>
        <w:t>the request is rejected</w:t>
        <w:t xml:space="preserve">3)If a mode change for 320x200 256 colours is requested, ArcadeOS </w:t>
        <w:t xml:space="preserve">alters the VGA timing registers to allow the mode to be displayed </w:t>
        <w:t>on a standard arcade monitor</w:t>
        <w:t xml:space="preserve">4)If a ModeX mode has been selected (through the use of .app files) </w:t>
        <w:t xml:space="preserve">that mode is setup as an arcade monitor mode </w:t>
        <w:t xml:space="preserve">4)Replaces existing VESA BIOS, this is because certain emulators </w:t>
        <w:t xml:space="preserve">(like System 16) still use VESA extensions </w:t>
        <w:t xml:space="preserve">even when an existing standard VGA mode exists. </w:t>
        <w:t>Contributors</w:t>
        <w:t>------------</w:t>
        <w:t xml:space="preserve">The following people have contributed to ArcadeOS:- </w:t>
        <w:t>(in alaphabetical order)</w:t>
        <w:t>Eric Anschuetz</w:t>
        <w:t>Rogerio Campos de Souza (R.Coltrane)</w:t>
        <w:t>Stephen Field</w:t>
        <w:t>Marisa Gaincarla</w:t>
        <w:t>n2locarz</w:t>
        <w:t>Richard Jones</w:t>
        <w:t>Danny Rego</w:t>
        <w:t xml:space="preserve">ArcadeOS logotype &amp; background art designed by </w:t>
        <w:t>Rogerio Campos de Souza (R.Coltrane)</w:t>
        <w:t xml:space="preserve">E-mail: RCS1234@Hotmail.com or RCS123@base.com.br </w:t>
        <w:t>Credits</w:t>
        <w:t>-------</w:t>
        <w:t xml:space="preserve">Sidewinder routines based on Neil Bradley's Sidewinder code </w:t>
        <w:t xml:space="preserve">3D code based on Robert C. Pendleton's 3D texture mapper </w:t>
        <w:t xml:space="preserve">Sound support is implemented using Carlos Hasan's SEAL sound library </w:t>
        <w:t>ArcadeOS contains some MAME source code</w:t>
        <w:t xml:space="preserve">A huge thankyou to anybody who ever sat down and wrote an emulator, </w:t>
        <w:t xml:space="preserve">without them - all this would be a bit academic..... </w:t>
        <w:t>Beta Testers</w:t>
        <w:t>------------</w:t>
        <w:t>(in alphabetical order):</w:t>
        <w:t>eric c day</w:t>
        <w:t>H. Ronson</w:t>
        <w:t>Nick Bourdo</w:t>
        <w:t>Richard</w:t>
        <w:t>Ron</w:t>
        <w:t>Stefano (jimi)</w:t>
        <w:t>Final Notes</w:t>
        <w:t>-----------</w:t>
        <w:t xml:space="preserve">The first time you run ArcadeOS it is advisiable </w:t>
        <w:t xml:space="preserve">to have it connected to a normal PC monitor </w:t>
        <w:t>with</w:t>
        <w:t>incabinet=0</w:t>
        <w:t>set in ArcadeOS.CFG,</w:t>
        <w:t>and redirection turned off</w:t>
        <w:t>(redirectmame=0</w:t>
        <w:t>in ArcadeOS.CFG and</w:t>
        <w:t>redirect=0</w:t>
        <w:t>in the .APP file(s))</w:t>
        <w:t>(if you got this far - well done)</w:t>
        <w:t>Brian Lewis 2001</w:t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