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sole Emulator Files for Arca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.APP files for the following console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m    (Cole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MS    (Sega Mast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 (Sega Genesis/Mega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X      (Sega Game G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Engine (PC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 (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NES  (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(Sega Mast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Z26      (Atari 2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ZSNES    (S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can now be run directly on an arcad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of course, have to setup the directorie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 files (the 'path' entry) to point to the emulator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.APP files write directly to the config files of these em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em - these config files 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will see 'file not found' errors flash up when you first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ime you run them, however, the config file will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mulator and options set within ArcadeOS should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additional arcade monitor modes supported as of ArcadeOS 2.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x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standard 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ew .APP files make use of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mulators do not allow you to remap GUI keys (such as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nd this problem there is a keyboard remapper within Arcad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.app files for examples of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NES - this allows you to remap all the keys, but escap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 unless it'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 run it first with the GUI enabled to remap all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forgot the BG disables, which are default mapped to 1,2,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once all the keys are setup, disable the GUI in the defaul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Arcad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quit out of ZSNES with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26   - Z26 doesn't allow remapping of its keys, and 1,2,3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- which could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 ArcadeOS remap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remaplist' in Z26.app just remaps 1,2,3 to F1,F2,F3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and select games from the the standard Start 1,St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in 1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cyst - This uses Alt-Q to escape, so ArcadeOS remaps this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cle -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MS - I couldn't get this to run in pure DOS, only i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sole .APP files use file patterns to get a 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n't created .NMS fil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Z26 will list all .BIN files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yping in 100s of cartridge names doesn't really appeal to 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- each .APP file does have a stated .NMS file, so you're welcom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to get more descriptive names for the cartridg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